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3289"/>
        <w:gridCol w:w="3289"/>
      </w:tblGrid>
      <w:tr>
        <w:trPr>
          <w:trHeight w:val="5103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"/>
              <w:gridCol w:w="1146"/>
              <w:gridCol w:w="964"/>
            </w:tblGrid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20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3980</wp:posOffset>
                            </wp:positionV>
                            <wp:extent cx="1519555" cy="2865120"/>
                            <wp:effectExtent l="200660" t="0" r="200025" b="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5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4pt;width:119.6pt;height:225.5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0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19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cc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ffcc00" stroked="f" o:allowincell="t" style="position:absolute;margin-left:-53.85pt;margin-top:0pt;width:152.95pt;height:233.95pt;mso-wrap-style:none;v-text-anchor:middle">
                            <v:fill o:detectmouseclick="t" type="solid" color2="#0033f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pict>
                      <v:shape id="shape_0" fillcolor="#ffcc00" stroked="f" o:allowincell="f" style="position:absolute;margin-left:0pt;margin-top:-88.95pt;width:44.4pt;height:88.85pt;mso-wrap-style:none;v-text-anchor:middle;mso-position-vertical:top" type="_x0000_t136">
                        <v:path textpathok="t"/>
                        <v:textpath on="t" fitshape="t" string="0" style="font-family:&quot;Arial&quot;;font-size:80pt"/>
                        <v:fill o:detectmouseclick="t" type="solid" color2="#0033ff"/>
                        <v:stroke color="#3465a4" joinstyle="round" endcap="flat"/>
                        <v:shadow on="t" obscured="f" color="#4d4d4d"/>
                        <w10:wrap type="square"/>
                      </v:shape>
                    </w:pic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0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"/>
              <w:gridCol w:w="1146"/>
              <w:gridCol w:w="964"/>
            </w:tblGrid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18">
                            <wp:simplePos x="0" y="0"/>
                            <wp:positionH relativeFrom="column">
                              <wp:posOffset>128905</wp:posOffset>
                            </wp:positionH>
                            <wp:positionV relativeFrom="paragraph">
                              <wp:posOffset>85725</wp:posOffset>
                            </wp:positionV>
                            <wp:extent cx="1481455" cy="2865120"/>
                            <wp:effectExtent l="207645" t="0" r="207645" b="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481400" cy="2865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10.1pt;margin-top:6.7pt;width:116.6pt;height:225.5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0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17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33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ff3300" stroked="f" o:allowincell="t" style="position:absolute;margin-left:-53.85pt;margin-top:0pt;width:152.95pt;height:233.95pt;mso-wrap-style:none;v-text-anchor:middle">
                            <v:fill o:detectmouseclick="t" type="solid" color2="#00ccf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pict>
                      <v:shape id="shape_0" fillcolor="#ff3300" stroked="f" o:allowincell="f" style="position:absolute;margin-left:0pt;margin-top:-88.95pt;width:44.4pt;height:88.85pt;mso-wrap-style:none;v-text-anchor:middle;mso-position-vertical:top" type="_x0000_t136">
                        <v:path textpathok="t"/>
                        <v:textpath on="t" fitshape="t" string="0" style="font-family:&quot;Arial&quot;;font-size:80pt"/>
                        <v:fill o:detectmouseclick="t" type="solid" color2="#00ccff"/>
                        <v:stroke color="#3465a4" joinstyle="round" endcap="flat"/>
                        <v:shadow on="t" obscured="f" color="#4d4d4d"/>
                        <w10:wrap type="square"/>
                      </v:shape>
                    </w:pic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0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"/>
              <w:gridCol w:w="1146"/>
              <w:gridCol w:w="964"/>
            </w:tblGrid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22">
                            <wp:simplePos x="0" y="0"/>
                            <wp:positionH relativeFrom="column">
                              <wp:posOffset>128905</wp:posOffset>
                            </wp:positionH>
                            <wp:positionV relativeFrom="paragraph">
                              <wp:posOffset>85725</wp:posOffset>
                            </wp:positionV>
                            <wp:extent cx="1481455" cy="2865120"/>
                            <wp:effectExtent l="207645" t="0" r="207645" b="0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481400" cy="2865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10.1pt;margin-top:6.7pt;width:116.6pt;height:225.5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0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21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cc6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00cc66" stroked="f" o:allowincell="t" style="position:absolute;margin-left:-53.85pt;margin-top:0pt;width:152.95pt;height:233.95pt;mso-wrap-style:none;v-text-anchor:middle">
                            <v:fill o:detectmouseclick="t" type="solid" color2="#ff3399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pict>
                      <v:shape id="shape_0" fillcolor="#00cc66" stroked="f" o:allowincell="f" style="position:absolute;margin-left:0pt;margin-top:-88.95pt;width:44.4pt;height:88.85pt;mso-wrap-style:none;v-text-anchor:middle;mso-position-vertical:top" type="_x0000_t136">
                        <v:path textpathok="t"/>
                        <v:textpath on="t" fitshape="t" string="0" style="font-family:&quot;Arial&quot;;font-size:80pt"/>
                        <v:fill o:detectmouseclick="t" type="solid" color2="#ff3399"/>
                        <v:stroke color="#3465a4" joinstyle="round" endcap="flat"/>
                        <v:shadow on="t" obscured="f" color="#4d4d4d"/>
                        <w10:wrap type="square"/>
                      </v:shape>
                    </w:pic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0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3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"/>
              <w:gridCol w:w="1146"/>
              <w:gridCol w:w="964"/>
            </w:tblGrid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24">
                            <wp:simplePos x="0" y="0"/>
                            <wp:positionH relativeFrom="column">
                              <wp:posOffset>128905</wp:posOffset>
                            </wp:positionH>
                            <wp:positionV relativeFrom="paragraph">
                              <wp:posOffset>85725</wp:posOffset>
                            </wp:positionV>
                            <wp:extent cx="1481455" cy="2865120"/>
                            <wp:effectExtent l="207645" t="0" r="207645" b="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481400" cy="2865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10.1pt;margin-top:6.7pt;width:116.6pt;height:225.5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0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23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cc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00ccff" stroked="f" o:allowincell="t" style="position:absolute;margin-left:-53.85pt;margin-top:0pt;width:152.95pt;height:233.95pt;mso-wrap-style:none;v-text-anchor:middle">
                            <v:fill o:detectmouseclick="t" type="solid" color2="#ff3300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pict>
                      <v:shape id="shape_0" fillcolor="#00ccff" stroked="f" o:allowincell="f" style="position:absolute;margin-left:0pt;margin-top:-88.95pt;width:44.4pt;height:88.85pt;mso-wrap-style:none;v-text-anchor:middle;mso-position-vertical:top" type="_x0000_t136">
                        <v:path textpathok="t"/>
                        <v:textpath on="t" fitshape="t" string="0" style="font-family:&quot;Arial&quot;;font-size:80pt"/>
                        <v:fill o:detectmouseclick="t" type="solid" color2="#ff3300"/>
                        <v:stroke color="#3465a4" joinstyle="round" endcap="flat"/>
                        <v:shadow on="t" obscured="f" color="#4d4d4d"/>
                        <w10:wrap type="square"/>
                      </v:shape>
                    </w:pic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0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"/>
              <w:gridCol w:w="1146"/>
              <w:gridCol w:w="955"/>
            </w:tblGrid>
            <w:tr>
              <w:trPr/>
              <w:tc>
                <w:tcPr>
                  <w:tcW w:w="97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5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7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26">
                            <wp:simplePos x="0" y="0"/>
                            <wp:positionH relativeFrom="column">
                              <wp:posOffset>128905</wp:posOffset>
                            </wp:positionH>
                            <wp:positionV relativeFrom="paragraph">
                              <wp:posOffset>85725</wp:posOffset>
                            </wp:positionV>
                            <wp:extent cx="1481455" cy="2865120"/>
                            <wp:effectExtent l="207645" t="0" r="207645" b="0"/>
                            <wp:wrapNone/>
                            <wp:docPr id="2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481400" cy="2865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10.1pt;margin-top:6.7pt;width:116.6pt;height:225.5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1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25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2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33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ff3300" stroked="f" o:allowincell="t" style="position:absolute;margin-left:-53.85pt;margin-top:0pt;width:152.95pt;height:233.95pt;mso-wrap-style:none;v-text-anchor:middle">
                            <v:fill o:detectmouseclick="t" type="solid" color2="#00ccf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pict>
                      <v:shape id="shape_0" fillcolor="#ff3300" stroked="f" o:allowincell="f" style="position:absolute;margin-left:0pt;margin-top:-88.95pt;width:44.4pt;height:88.85pt;mso-wrap-style:none;v-text-anchor:middle;mso-position-vertical:top" type="_x0000_t136">
                        <v:path textpathok="t"/>
                        <v:textpath on="t" fitshape="t" string="1" style="font-family:&quot;Arial&quot;;font-size:80pt"/>
                        <v:fill o:detectmouseclick="t" type="solid" color2="#00ccff"/>
                        <v:stroke color="#3465a4" joinstyle="round" endcap="flat"/>
                        <v:shadow on="t" obscured="f" color="#4d4d4d"/>
                        <w10:wrap type="square"/>
                      </v:shape>
                    </w:pict>
                  </w:r>
                </w:p>
              </w:tc>
              <w:tc>
                <w:tcPr>
                  <w:tcW w:w="9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55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pict>
                      <v:shape id="shape_0" fillcolor="white" stroked="t" o:allowincell="t" style="position:absolute;margin-left:21.2pt;margin-top:-0.05pt;width:11.2pt;height:23pt;mso-wrap-style:none;v-text-anchor:middle;rotation:180" type="_x0000_t136">
                        <v:path textpathok="t"/>
                        <v:textpath on="t" fitshape="t" string="1" style="font-family:&quot;Arial&quot;;font-size:20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w:pict>
                  </w:r>
                </w:p>
              </w:tc>
            </w:tr>
            <w:tr>
              <w:trPr/>
              <w:tc>
                <w:tcPr>
                  <w:tcW w:w="97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5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"/>
              <w:gridCol w:w="1146"/>
              <w:gridCol w:w="964"/>
            </w:tblGrid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28">
                            <wp:simplePos x="0" y="0"/>
                            <wp:positionH relativeFrom="column">
                              <wp:posOffset>128905</wp:posOffset>
                            </wp:positionH>
                            <wp:positionV relativeFrom="paragraph">
                              <wp:posOffset>85725</wp:posOffset>
                            </wp:positionV>
                            <wp:extent cx="1481455" cy="2865120"/>
                            <wp:effectExtent l="207645" t="0" r="207645" b="0"/>
                            <wp:wrapNone/>
                            <wp:docPr id="2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481400" cy="2865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10.1pt;margin-top:6.7pt;width:116.6pt;height:225.5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1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27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2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33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ff3300" stroked="f" o:allowincell="t" style="position:absolute;margin-left:-53.85pt;margin-top:0pt;width:152.95pt;height:233.95pt;mso-wrap-style:none;v-text-anchor:middle">
                            <v:fill o:detectmouseclick="t" type="solid" color2="#00ccf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pict>
                      <v:shape id="shape_0" fillcolor="#ff3300" stroked="f" o:allowincell="f" style="position:absolute;margin-left:0pt;margin-top:-88.95pt;width:44.4pt;height:88.85pt;mso-wrap-style:none;v-text-anchor:middle;mso-position-vertical:top" type="_x0000_t136">
                        <v:path textpathok="t"/>
                        <v:textpath on="t" fitshape="t" string="1" style="font-family:&quot;Arial&quot;;font-size:80pt"/>
                        <v:fill o:detectmouseclick="t" type="solid" color2="#00ccff"/>
                        <v:stroke color="#3465a4" joinstyle="round" endcap="flat"/>
                        <v:shadow on="t" obscured="f" color="#4d4d4d"/>
                        <w10:wrap type="square"/>
                      </v:shape>
                    </w:pic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11.2pt;height:23pt;mso-wrap-style:none;v-text-anchor:middle;rotation:180;mso-position-vertical:top" type="_x0000_t136">
                        <v:path textpathok="t"/>
                        <v:textpath on="t" fitshape="t" string="1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3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"/>
              <w:gridCol w:w="1146"/>
              <w:gridCol w:w="964"/>
            </w:tblGrid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30">
                            <wp:simplePos x="0" y="0"/>
                            <wp:positionH relativeFrom="column">
                              <wp:posOffset>128905</wp:posOffset>
                            </wp:positionH>
                            <wp:positionV relativeFrom="paragraph">
                              <wp:posOffset>85725</wp:posOffset>
                            </wp:positionV>
                            <wp:extent cx="1481455" cy="2865120"/>
                            <wp:effectExtent l="207645" t="0" r="207645" b="0"/>
                            <wp:wrapNone/>
                            <wp:docPr id="3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481400" cy="2865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10.1pt;margin-top:6.7pt;width:116.6pt;height:225.5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1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29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3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cc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ffcc00" stroked="f" o:allowincell="t" style="position:absolute;margin-left:-53.85pt;margin-top:0pt;width:152.95pt;height:233.95pt;mso-wrap-style:none;v-text-anchor:middle">
                            <v:fill o:detectmouseclick="t" type="solid" color2="#0033f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pict>
                      <v:shape id="shape_0" fillcolor="#ffcc00" stroked="f" o:allowincell="f" style="position:absolute;margin-left:0pt;margin-top:-88.95pt;width:44.4pt;height:88.85pt;mso-wrap-style:none;v-text-anchor:middle;mso-position-vertical:top" type="_x0000_t136">
                        <v:path textpathok="t"/>
                        <v:textpath on="t" fitshape="t" string="1" style="font-family:&quot;Arial&quot;;font-size:80pt"/>
                        <v:fill o:detectmouseclick="t" type="solid" color2="#0033ff"/>
                        <v:stroke color="#3465a4" joinstyle="round" endcap="flat"/>
                        <v:shadow on="t" obscured="f" color="#4d4d4d"/>
                        <w10:wrap type="square"/>
                      </v:shape>
                    </w:pic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11.2pt;height:23pt;mso-wrap-style:none;v-text-anchor:middle;rotation:180;mso-position-vertical:top" type="_x0000_t136">
                        <v:path textpathok="t"/>
                        <v:textpath on="t" fitshape="t" string="1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"/>
              <w:gridCol w:w="1146"/>
              <w:gridCol w:w="964"/>
            </w:tblGrid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32">
                            <wp:simplePos x="0" y="0"/>
                            <wp:positionH relativeFrom="column">
                              <wp:posOffset>128905</wp:posOffset>
                            </wp:positionH>
                            <wp:positionV relativeFrom="paragraph">
                              <wp:posOffset>85725</wp:posOffset>
                            </wp:positionV>
                            <wp:extent cx="1481455" cy="2865120"/>
                            <wp:effectExtent l="207645" t="0" r="207645" b="0"/>
                            <wp:wrapNone/>
                            <wp:docPr id="3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481400" cy="2865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10.1pt;margin-top:6.7pt;width:116.6pt;height:225.5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1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31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3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cc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ffcc00" stroked="f" o:allowincell="t" style="position:absolute;margin-left:-53.85pt;margin-top:0pt;width:152.95pt;height:233.95pt;mso-wrap-style:none;v-text-anchor:middle">
                            <v:fill o:detectmouseclick="t" type="solid" color2="#0033f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pict>
                      <v:shape id="shape_0" fillcolor="#ffcc00" stroked="f" o:allowincell="f" style="position:absolute;margin-left:0pt;margin-top:-88.95pt;width:44.4pt;height:88.85pt;mso-wrap-style:none;v-text-anchor:middle;mso-position-vertical:top" type="_x0000_t136">
                        <v:path textpathok="t"/>
                        <v:textpath on="t" fitshape="t" string="1" style="font-family:&quot;Arial&quot;;font-size:80pt"/>
                        <v:fill o:detectmouseclick="t" type="solid" color2="#0033ff"/>
                        <v:stroke color="#3465a4" joinstyle="round" endcap="flat"/>
                        <v:shadow on="t" obscured="f" color="#4d4d4d"/>
                        <w10:wrap type="square"/>
                      </v:shape>
                    </w:pic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11.2pt;height:23pt;mso-wrap-style:none;v-text-anchor:middle;rotation:180;mso-position-vertical:top" type="_x0000_t136">
                        <v:path textpathok="t"/>
                        <v:textpath on="t" fitshape="t" string="1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"/>
              <w:gridCol w:w="1146"/>
              <w:gridCol w:w="964"/>
            </w:tblGrid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34">
                            <wp:simplePos x="0" y="0"/>
                            <wp:positionH relativeFrom="column">
                              <wp:posOffset>128905</wp:posOffset>
                            </wp:positionH>
                            <wp:positionV relativeFrom="paragraph">
                              <wp:posOffset>85725</wp:posOffset>
                            </wp:positionV>
                            <wp:extent cx="1481455" cy="2865120"/>
                            <wp:effectExtent l="207645" t="0" r="207645" b="0"/>
                            <wp:wrapNone/>
                            <wp:docPr id="4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481400" cy="2865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10.1pt;margin-top:6.7pt;width:116.6pt;height:225.5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1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33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4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cc6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00cc66" stroked="f" o:allowincell="t" style="position:absolute;margin-left:-53.85pt;margin-top:0pt;width:152.95pt;height:233.95pt;mso-wrap-style:none;v-text-anchor:middle">
                            <v:fill o:detectmouseclick="t" type="solid" color2="#ff3399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pict>
                      <v:shape id="shape_0" fillcolor="#00cc66" stroked="f" o:allowincell="f" style="position:absolute;margin-left:0pt;margin-top:-88.95pt;width:44.4pt;height:88.85pt;mso-wrap-style:none;v-text-anchor:middle;mso-position-vertical:top" type="_x0000_t136">
                        <v:path textpathok="t"/>
                        <v:textpath on="t" fitshape="t" string="1" style="font-family:&quot;Arial&quot;;font-size:80pt"/>
                        <v:fill o:detectmouseclick="t" type="solid" color2="#ff3399"/>
                        <v:stroke color="#3465a4" joinstyle="round" endcap="flat"/>
                        <v:shadow on="t" obscured="f" color="#4d4d4d"/>
                        <w10:wrap type="square"/>
                      </v:shape>
                    </w:pic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11.2pt;height:23pt;mso-wrap-style:none;v-text-anchor:middle;rotation:180;mso-position-vertical:top" type="_x0000_t136">
                        <v:path textpathok="t"/>
                        <v:textpath on="t" fitshape="t" string="1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3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"/>
              <w:gridCol w:w="1146"/>
              <w:gridCol w:w="964"/>
            </w:tblGrid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36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4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1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35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4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cc6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00cc66" stroked="f" o:allowincell="t" style="position:absolute;margin-left:-53.85pt;margin-top:0pt;width:152.95pt;height:233.95pt;mso-wrap-style:none;v-text-anchor:middle">
                            <v:fill o:detectmouseclick="t" type="solid" color2="#ff3399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pict>
                      <v:shape id="shape_0" fillcolor="#00cc66" stroked="f" o:allowincell="f" style="position:absolute;margin-left:0pt;margin-top:-88.95pt;width:44.4pt;height:88.85pt;mso-wrap-style:none;v-text-anchor:middle;mso-position-vertical:top" type="_x0000_t136">
                        <v:path textpathok="t"/>
                        <v:textpath on="t" fitshape="t" string="1" style="font-family:&quot;Arial&quot;;font-size:80pt"/>
                        <v:fill o:detectmouseclick="t" type="solid" color2="#ff3399"/>
                        <v:stroke color="#3465a4" joinstyle="round" endcap="flat"/>
                        <v:shadow on="t" obscured="f" color="#4d4d4d"/>
                        <w10:wrap type="square"/>
                      </v:shape>
                    </w:pic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11.2pt;height:23pt;mso-wrap-style:none;v-text-anchor:middle;rotation:180;mso-position-vertical:top" type="_x0000_t136">
                        <v:path textpathok="t"/>
                        <v:textpath on="t" fitshape="t" string="1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"/>
              <w:gridCol w:w="1146"/>
              <w:gridCol w:w="964"/>
            </w:tblGrid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38">
                            <wp:simplePos x="0" y="0"/>
                            <wp:positionH relativeFrom="column">
                              <wp:posOffset>128905</wp:posOffset>
                            </wp:positionH>
                            <wp:positionV relativeFrom="paragraph">
                              <wp:posOffset>85725</wp:posOffset>
                            </wp:positionV>
                            <wp:extent cx="1481455" cy="2865120"/>
                            <wp:effectExtent l="207645" t="0" r="207645" b="0"/>
                            <wp:wrapNone/>
                            <wp:docPr id="5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481400" cy="2865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10.1pt;margin-top:6.7pt;width:116.6pt;height:225.5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1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37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5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cc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00ccff" stroked="f" o:allowincell="t" style="position:absolute;margin-left:-53.85pt;margin-top:0pt;width:152.95pt;height:233.95pt;mso-wrap-style:none;v-text-anchor:middle">
                            <v:fill o:detectmouseclick="t" type="solid" color2="#ff3300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pict>
                      <v:shape id="shape_0" fillcolor="#00ccff" stroked="f" o:allowincell="f" style="position:absolute;margin-left:0pt;margin-top:-88.95pt;width:44.4pt;height:88.85pt;mso-wrap-style:none;v-text-anchor:middle;mso-position-vertical:top" type="_x0000_t136">
                        <v:path textpathok="t"/>
                        <v:textpath on="t" fitshape="t" string="1" style="font-family:&quot;Arial&quot;;font-size:80pt"/>
                        <v:fill o:detectmouseclick="t" type="solid" color2="#ff3300"/>
                        <v:stroke color="#3465a4" joinstyle="round" endcap="flat"/>
                        <v:shadow on="t" obscured="f" color="#4d4d4d"/>
                        <w10:wrap type="square"/>
                      </v:shape>
                    </w:pic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11.2pt;height:23pt;mso-wrap-style:none;v-text-anchor:middle;rotation:180;mso-position-vertical:top" type="_x0000_t136">
                        <v:path textpathok="t"/>
                        <v:textpath on="t" fitshape="t" string="1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"/>
              <w:gridCol w:w="1146"/>
              <w:gridCol w:w="964"/>
            </w:tblGrid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40">
                            <wp:simplePos x="0" y="0"/>
                            <wp:positionH relativeFrom="column">
                              <wp:posOffset>128905</wp:posOffset>
                            </wp:positionH>
                            <wp:positionV relativeFrom="paragraph">
                              <wp:posOffset>85725</wp:posOffset>
                            </wp:positionV>
                            <wp:extent cx="1481455" cy="2865120"/>
                            <wp:effectExtent l="207645" t="0" r="207645" b="0"/>
                            <wp:wrapNone/>
                            <wp:docPr id="5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481400" cy="2865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10.1pt;margin-top:6.7pt;width:116.6pt;height:225.5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1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39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5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cc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00ccff" stroked="f" o:allowincell="t" style="position:absolute;margin-left:-53.85pt;margin-top:0pt;width:152.95pt;height:233.95pt;mso-wrap-style:none;v-text-anchor:middle">
                            <v:fill o:detectmouseclick="t" type="solid" color2="#ff3300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pict>
                      <v:shape id="shape_0" fillcolor="#00ccff" stroked="f" o:allowincell="f" style="position:absolute;margin-left:0pt;margin-top:-88.95pt;width:44.4pt;height:88.85pt;mso-wrap-style:none;v-text-anchor:middle;mso-position-vertical:top" type="_x0000_t136">
                        <v:path textpathok="t"/>
                        <v:textpath on="t" fitshape="t" string="1" style="font-family:&quot;Arial&quot;;font-size:80pt"/>
                        <v:fill o:detectmouseclick="t" type="solid" color2="#ff3300"/>
                        <v:stroke color="#3465a4" joinstyle="round" endcap="flat"/>
                        <v:shadow on="t" obscured="f" color="#4d4d4d"/>
                        <w10:wrap type="square"/>
                      </v:shape>
                    </w:pic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11.2pt;height:23pt;mso-wrap-style:none;v-text-anchor:middle;rotation:180;mso-position-vertical:top" type="_x0000_t136">
                        <v:path textpathok="t"/>
                        <v:textpath on="t" fitshape="t" string="1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3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"/>
              <w:gridCol w:w="1146"/>
              <w:gridCol w:w="964"/>
            </w:tblGrid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42">
                            <wp:simplePos x="0" y="0"/>
                            <wp:positionH relativeFrom="column">
                              <wp:posOffset>128905</wp:posOffset>
                            </wp:positionH>
                            <wp:positionV relativeFrom="paragraph">
                              <wp:posOffset>85725</wp:posOffset>
                            </wp:positionV>
                            <wp:extent cx="1481455" cy="2865120"/>
                            <wp:effectExtent l="207645" t="0" r="207645" b="0"/>
                            <wp:wrapNone/>
                            <wp:docPr id="6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481400" cy="2865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10.1pt;margin-top:6.7pt;width:116.6pt;height:225.5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2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41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6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cc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00ccff" stroked="f" o:allowincell="t" style="position:absolute;margin-left:-53.85pt;margin-top:0pt;width:152.95pt;height:233.95pt;mso-wrap-style:none;v-text-anchor:middle">
                            <v:fill o:detectmouseclick="t" type="solid" color2="#ff3300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pict>
                      <v:shape id="shape_0" fillcolor="#00ccff" stroked="f" o:allowincell="f" style="position:absolute;margin-left:0pt;margin-top:-88.95pt;width:44.4pt;height:88.85pt;mso-wrap-style:none;v-text-anchor:middle;mso-position-vertical:top" type="_x0000_t136">
                        <v:path textpathok="t"/>
                        <v:textpath on="t" fitshape="t" string="2" style="font-family:&quot;Arial&quot;;font-size:80pt"/>
                        <v:fill o:detectmouseclick="t" type="solid" color2="#ff3300"/>
                        <v:stroke color="#3465a4" joinstyle="round" endcap="flat"/>
                        <v:shadow on="t" obscured="f" color="#4d4d4d"/>
                        <w10:wrap type="square"/>
                      </v:shape>
                    </w:pic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11.2pt;height:23pt;mso-wrap-style:none;v-text-anchor:middle;rotation:180;mso-position-vertical:top" type="_x0000_t136">
                        <v:path textpathok="t"/>
                        <v:textpath on="t" fitshape="t" string="2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"/>
              <w:gridCol w:w="1146"/>
              <w:gridCol w:w="964"/>
            </w:tblGrid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44">
                            <wp:simplePos x="0" y="0"/>
                            <wp:positionH relativeFrom="column">
                              <wp:posOffset>128905</wp:posOffset>
                            </wp:positionH>
                            <wp:positionV relativeFrom="paragraph">
                              <wp:posOffset>85725</wp:posOffset>
                            </wp:positionV>
                            <wp:extent cx="1481455" cy="2865120"/>
                            <wp:effectExtent l="207645" t="0" r="207645" b="0"/>
                            <wp:wrapNone/>
                            <wp:docPr id="6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481400" cy="2865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10.1pt;margin-top:6.7pt;width:116.6pt;height:225.5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2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43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6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cc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00ccff" stroked="f" o:allowincell="t" style="position:absolute;margin-left:-53.85pt;margin-top:0pt;width:152.95pt;height:233.95pt;mso-wrap-style:none;v-text-anchor:middle">
                            <v:fill o:detectmouseclick="t" type="solid" color2="#ff3300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pict>
                      <v:shape id="shape_0" fillcolor="#00ccff" stroked="f" o:allowincell="f" style="position:absolute;margin-left:0pt;margin-top:-88.95pt;width:44.4pt;height:88.85pt;mso-wrap-style:none;v-text-anchor:middle;mso-position-vertical:top" type="_x0000_t136">
                        <v:path textpathok="t"/>
                        <v:textpath on="t" fitshape="t" string="2" style="font-family:&quot;Arial&quot;;font-size:80pt"/>
                        <v:fill o:detectmouseclick="t" type="solid" color2="#ff3300"/>
                        <v:stroke color="#3465a4" joinstyle="round" endcap="flat"/>
                        <v:shadow on="t" obscured="f" color="#4d4d4d"/>
                        <w10:wrap type="square"/>
                      </v:shape>
                    </w:pic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11.2pt;height:23pt;mso-wrap-style:none;v-text-anchor:middle;rotation:180;mso-position-vertical:top" type="_x0000_t136">
                        <v:path textpathok="t"/>
                        <v:textpath on="t" fitshape="t" string="2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"/>
              <w:gridCol w:w="1146"/>
              <w:gridCol w:w="964"/>
            </w:tblGrid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46">
                            <wp:simplePos x="0" y="0"/>
                            <wp:positionH relativeFrom="column">
                              <wp:posOffset>128905</wp:posOffset>
                            </wp:positionH>
                            <wp:positionV relativeFrom="paragraph">
                              <wp:posOffset>85725</wp:posOffset>
                            </wp:positionV>
                            <wp:extent cx="1481455" cy="2865120"/>
                            <wp:effectExtent l="207645" t="0" r="207645" b="0"/>
                            <wp:wrapNone/>
                            <wp:docPr id="7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481400" cy="2865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10.1pt;margin-top:6.7pt;width:116.6pt;height:225.5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2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45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7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33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ff3300" stroked="f" o:allowincell="t" style="position:absolute;margin-left:-53.85pt;margin-top:0pt;width:152.95pt;height:233.95pt;mso-wrap-style:none;v-text-anchor:middle">
                            <v:fill o:detectmouseclick="t" type="solid" color2="#00ccf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pict>
                      <v:shape id="shape_0" fillcolor="#ff3300" stroked="f" o:allowincell="f" style="position:absolute;margin-left:0pt;margin-top:-88.95pt;width:44.4pt;height:88.85pt;mso-wrap-style:none;v-text-anchor:middle;mso-position-vertical:top" type="_x0000_t136">
                        <v:path textpathok="t"/>
                        <v:textpath on="t" fitshape="t" string="2" style="font-family:&quot;Arial&quot;;font-size:80pt"/>
                        <v:fill o:detectmouseclick="t" type="solid" color2="#00ccff"/>
                        <v:stroke color="#3465a4" joinstyle="round" endcap="flat"/>
                        <v:shadow on="t" obscured="f" color="#4d4d4d"/>
                        <w10:wrap type="square"/>
                      </v:shape>
                    </w:pic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11.2pt;height:23pt;mso-wrap-style:none;v-text-anchor:middle;rotation:180;mso-position-vertical:top" type="_x0000_t136">
                        <v:path textpathok="t"/>
                        <v:textpath on="t" fitshape="t" string="2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3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"/>
              <w:gridCol w:w="1146"/>
              <w:gridCol w:w="964"/>
            </w:tblGrid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48">
                            <wp:simplePos x="0" y="0"/>
                            <wp:positionH relativeFrom="column">
                              <wp:posOffset>128905</wp:posOffset>
                            </wp:positionH>
                            <wp:positionV relativeFrom="paragraph">
                              <wp:posOffset>85725</wp:posOffset>
                            </wp:positionV>
                            <wp:extent cx="1481455" cy="2865120"/>
                            <wp:effectExtent l="207645" t="0" r="207645" b="0"/>
                            <wp:wrapNone/>
                            <wp:docPr id="7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481400" cy="2865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10.1pt;margin-top:6.7pt;width:116.6pt;height:225.5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2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47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7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33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ff3300" stroked="f" o:allowincell="t" style="position:absolute;margin-left:-53.85pt;margin-top:0pt;width:152.95pt;height:233.95pt;mso-wrap-style:none;v-text-anchor:middle">
                            <v:fill o:detectmouseclick="t" type="solid" color2="#00ccf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pict>
                      <v:shape id="shape_0" fillcolor="#ff3300" stroked="f" o:allowincell="f" style="position:absolute;margin-left:0pt;margin-top:-88.95pt;width:44.4pt;height:88.85pt;mso-wrap-style:none;v-text-anchor:middle;mso-position-vertical:top" type="_x0000_t136">
                        <v:path textpathok="t"/>
                        <v:textpath on="t" fitshape="t" string="2" style="font-family:&quot;Arial&quot;;font-size:80pt"/>
                        <v:fill o:detectmouseclick="t" type="solid" color2="#00ccff"/>
                        <v:stroke color="#3465a4" joinstyle="round" endcap="flat"/>
                        <v:shadow on="t" obscured="f" color="#4d4d4d"/>
                        <w10:wrap type="square"/>
                      </v:shape>
                    </w:pic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11.2pt;height:23pt;mso-wrap-style:none;v-text-anchor:middle;rotation:180;mso-position-vertical:top" type="_x0000_t136">
                        <v:path textpathok="t"/>
                        <v:textpath on="t" fitshape="t" string="2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"/>
              <w:gridCol w:w="1146"/>
              <w:gridCol w:w="964"/>
            </w:tblGrid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50">
                            <wp:simplePos x="0" y="0"/>
                            <wp:positionH relativeFrom="column">
                              <wp:posOffset>128905</wp:posOffset>
                            </wp:positionH>
                            <wp:positionV relativeFrom="paragraph">
                              <wp:posOffset>85725</wp:posOffset>
                            </wp:positionV>
                            <wp:extent cx="1481455" cy="2865120"/>
                            <wp:effectExtent l="207645" t="0" r="207645" b="0"/>
                            <wp:wrapNone/>
                            <wp:docPr id="8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481400" cy="2865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10.1pt;margin-top:6.7pt;width:116.6pt;height:225.5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2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49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8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cc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ffcc00" stroked="f" o:allowincell="t" style="position:absolute;margin-left:-53.85pt;margin-top:0pt;width:152.95pt;height:233.95pt;mso-wrap-style:none;v-text-anchor:middle">
                            <v:fill o:detectmouseclick="t" type="solid" color2="#0033f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pict>
                      <v:shape id="shape_0" fillcolor="#ffcc00" stroked="f" o:allowincell="f" style="position:absolute;margin-left:0pt;margin-top:-88.95pt;width:44.4pt;height:88.85pt;mso-wrap-style:none;v-text-anchor:middle;mso-position-vertical:top" type="_x0000_t136">
                        <v:path textpathok="t"/>
                        <v:textpath on="t" fitshape="t" string="2" style="font-family:&quot;Arial&quot;;font-size:80pt"/>
                        <v:fill o:detectmouseclick="t" type="solid" color2="#0033ff"/>
                        <v:stroke color="#3465a4" joinstyle="round" endcap="flat"/>
                        <v:shadow on="t" obscured="f" color="#4d4d4d"/>
                        <w10:wrap type="square"/>
                      </v:shape>
                    </w:pic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11.2pt;height:23pt;mso-wrap-style:none;v-text-anchor:middle;rotation:180;mso-position-vertical:top" type="_x0000_t136">
                        <v:path textpathok="t"/>
                        <v:textpath on="t" fitshape="t" string="2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"/>
              <w:gridCol w:w="1146"/>
              <w:gridCol w:w="964"/>
            </w:tblGrid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52">
                            <wp:simplePos x="0" y="0"/>
                            <wp:positionH relativeFrom="column">
                              <wp:posOffset>128905</wp:posOffset>
                            </wp:positionH>
                            <wp:positionV relativeFrom="paragraph">
                              <wp:posOffset>85725</wp:posOffset>
                            </wp:positionV>
                            <wp:extent cx="1481455" cy="2865120"/>
                            <wp:effectExtent l="207645" t="0" r="207645" b="0"/>
                            <wp:wrapNone/>
                            <wp:docPr id="8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481400" cy="2865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10.1pt;margin-top:6.7pt;width:116.6pt;height:225.5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2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51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8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cc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ffcc00" stroked="f" o:allowincell="t" style="position:absolute;margin-left:-53.85pt;margin-top:0pt;width:152.95pt;height:233.95pt;mso-wrap-style:none;v-text-anchor:middle">
                            <v:fill o:detectmouseclick="t" type="solid" color2="#0033f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pict>
                      <v:shape id="shape_0" fillcolor="#ffcc00" stroked="f" o:allowincell="f" style="position:absolute;margin-left:0pt;margin-top:-88.95pt;width:44.4pt;height:88.85pt;mso-wrap-style:none;v-text-anchor:middle;mso-position-vertical:top" type="_x0000_t136">
                        <v:path textpathok="t"/>
                        <v:textpath on="t" fitshape="t" string="2" style="font-family:&quot;Arial&quot;;font-size:80pt"/>
                        <v:fill o:detectmouseclick="t" type="solid" color2="#0033ff"/>
                        <v:stroke color="#3465a4" joinstyle="round" endcap="flat"/>
                        <v:shadow on="t" obscured="f" color="#4d4d4d"/>
                        <w10:wrap type="square"/>
                      </v:shape>
                    </w:pic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11.2pt;height:23pt;mso-wrap-style:none;v-text-anchor:middle;rotation:180;mso-position-vertical:top" type="_x0000_t136">
                        <v:path textpathok="t"/>
                        <v:textpath on="t" fitshape="t" string="2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3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"/>
              <w:gridCol w:w="1146"/>
              <w:gridCol w:w="964"/>
            </w:tblGrid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54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9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2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53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9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cc6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00cc66" stroked="f" o:allowincell="t" style="position:absolute;margin-left:-53.85pt;margin-top:0pt;width:152.95pt;height:233.95pt;mso-wrap-style:none;v-text-anchor:middle">
                            <v:fill o:detectmouseclick="t" type="solid" color2="#ff3399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pict>
                      <v:shape id="shape_0" fillcolor="#00cc66" stroked="f" o:allowincell="f" style="position:absolute;margin-left:0pt;margin-top:-88.95pt;width:44.4pt;height:88.85pt;mso-wrap-style:none;v-text-anchor:middle;mso-position-vertical:top" type="_x0000_t136">
                        <v:path textpathok="t"/>
                        <v:textpath on="t" fitshape="t" string="2" style="font-family:&quot;Arial&quot;;font-size:80pt"/>
                        <v:fill o:detectmouseclick="t" type="solid" color2="#ff3399"/>
                        <v:stroke color="#3465a4" joinstyle="round" endcap="flat"/>
                        <v:shadow on="t" obscured="f" color="#4d4d4d"/>
                        <w10:wrap type="square"/>
                      </v:shape>
                    </w:pic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11.2pt;height:23pt;mso-wrap-style:none;v-text-anchor:middle;rotation:180;mso-position-vertical:top" type="_x0000_t136">
                        <v:path textpathok="t"/>
                        <v:textpath on="t" fitshape="t" string="2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"/>
              <w:gridCol w:w="1146"/>
              <w:gridCol w:w="964"/>
            </w:tblGrid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56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9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2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55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9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cc6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00cc66" stroked="f" o:allowincell="t" style="position:absolute;margin-left:-53.85pt;margin-top:0pt;width:152.95pt;height:233.95pt;mso-wrap-style:none;v-text-anchor:middle">
                            <v:fill o:detectmouseclick="t" type="solid" color2="#ff3399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pict>
                      <v:shape id="shape_0" fillcolor="#00cc66" stroked="f" o:allowincell="f" style="position:absolute;margin-left:0pt;margin-top:-88.95pt;width:44.4pt;height:88.85pt;mso-wrap-style:none;v-text-anchor:middle;mso-position-vertical:top" type="_x0000_t136">
                        <v:path textpathok="t"/>
                        <v:textpath on="t" fitshape="t" string="2" style="font-family:&quot;Arial&quot;;font-size:80pt"/>
                        <v:fill o:detectmouseclick="t" type="solid" color2="#ff3399"/>
                        <v:stroke color="#3465a4" joinstyle="round" endcap="flat"/>
                        <v:shadow on="t" obscured="f" color="#4d4d4d"/>
                        <w10:wrap type="square"/>
                      </v:shape>
                    </w:pic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11.2pt;height:23pt;mso-wrap-style:none;v-text-anchor:middle;rotation:180;mso-position-vertical:top" type="_x0000_t136">
                        <v:path textpathok="t"/>
                        <v:textpath on="t" fitshape="t" string="2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"/>
              <w:gridCol w:w="1146"/>
              <w:gridCol w:w="964"/>
            </w:tblGrid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58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10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3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57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10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cc6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00cc66" stroked="f" o:allowincell="t" style="position:absolute;margin-left:-53.85pt;margin-top:0pt;width:152.95pt;height:233.95pt;mso-wrap-style:none;v-text-anchor:middle">
                            <v:fill o:detectmouseclick="t" type="solid" color2="#ff3399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pict>
                      <v:shape id="shape_0" fillcolor="#00cc66" stroked="f" o:allowincell="f" style="position:absolute;margin-left:0pt;margin-top:-88.95pt;width:44.4pt;height:88.85pt;mso-wrap-style:none;v-text-anchor:middle;mso-position-vertical:top" type="_x0000_t136">
                        <v:path textpathok="t"/>
                        <v:textpath on="t" fitshape="t" string="3" style="font-family:&quot;Arial&quot;;font-size:80pt"/>
                        <v:fill o:detectmouseclick="t" type="solid" color2="#ff3399"/>
                        <v:stroke color="#3465a4" joinstyle="round" endcap="flat"/>
                        <v:shadow on="t" obscured="f" color="#4d4d4d"/>
                        <w10:wrap type="square"/>
                      </v:shape>
                    </w:pic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11.2pt;height:23pt;mso-wrap-style:none;v-text-anchor:middle;rotation:180;mso-position-vertical:top" type="_x0000_t136">
                        <v:path textpathok="t"/>
                        <v:textpath on="t" fitshape="t" string="3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3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"/>
              <w:gridCol w:w="1146"/>
              <w:gridCol w:w="964"/>
            </w:tblGrid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60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10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3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59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10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cc6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00cc66" stroked="f" o:allowincell="t" style="position:absolute;margin-left:-53.85pt;margin-top:0pt;width:152.95pt;height:233.95pt;mso-wrap-style:none;v-text-anchor:middle">
                            <v:fill o:detectmouseclick="t" type="solid" color2="#ff3399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pict>
                      <v:shape id="shape_0" fillcolor="#00cc66" stroked="f" o:allowincell="f" style="position:absolute;margin-left:0pt;margin-top:-88.95pt;width:44.4pt;height:88.85pt;mso-wrap-style:none;v-text-anchor:middle;mso-position-vertical:top" type="_x0000_t136">
                        <v:path textpathok="t"/>
                        <v:textpath on="t" fitshape="t" string="3" style="font-family:&quot;Arial&quot;;font-size:80pt"/>
                        <v:fill o:detectmouseclick="t" type="solid" color2="#ff3399"/>
                        <v:stroke color="#3465a4" joinstyle="round" endcap="flat"/>
                        <v:shadow on="t" obscured="f" color="#4d4d4d"/>
                        <w10:wrap type="square"/>
                      </v:shape>
                    </w:pic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11.2pt;height:23pt;mso-wrap-style:none;v-text-anchor:middle;rotation:180;mso-position-vertical:top" type="_x0000_t136">
                        <v:path textpathok="t"/>
                        <v:textpath on="t" fitshape="t" string="3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"/>
              <w:gridCol w:w="1146"/>
              <w:gridCol w:w="964"/>
            </w:tblGrid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62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1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3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61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1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33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ff3300" stroked="f" o:allowincell="t" style="position:absolute;margin-left:-53.85pt;margin-top:0pt;width:152.95pt;height:233.95pt;mso-wrap-style:none;v-text-anchor:middle">
                            <v:fill o:detectmouseclick="t" type="solid" color2="#00ccf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pict>
                      <v:shape id="shape_0" fillcolor="#ff3300" stroked="f" o:allowincell="f" style="position:absolute;margin-left:0pt;margin-top:-88.95pt;width:44.4pt;height:88.85pt;mso-wrap-style:none;v-text-anchor:middle;mso-position-vertical:top" type="_x0000_t136">
                        <v:path textpathok="t"/>
                        <v:textpath on="t" fitshape="t" string="3" style="font-family:&quot;Arial&quot;;font-size:80pt"/>
                        <v:fill o:detectmouseclick="t" type="solid" color2="#00ccff"/>
                        <v:stroke color="#3465a4" joinstyle="round" endcap="flat"/>
                        <v:shadow on="t" obscured="f" color="#4d4d4d"/>
                        <w10:wrap type="square"/>
                      </v:shape>
                    </w:pic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11.2pt;height:23pt;mso-wrap-style:none;v-text-anchor:middle;rotation:180;mso-position-vertical:top" type="_x0000_t136">
                        <v:path textpathok="t"/>
                        <v:textpath on="t" fitshape="t" string="3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"/>
              <w:gridCol w:w="1146"/>
              <w:gridCol w:w="964"/>
            </w:tblGrid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64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1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3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63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1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33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ff3300" stroked="f" o:allowincell="t" style="position:absolute;margin-left:-53.85pt;margin-top:0pt;width:152.95pt;height:233.95pt;mso-wrap-style:none;v-text-anchor:middle">
                            <v:fill o:detectmouseclick="t" type="solid" color2="#00ccf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pict>
                      <v:shape id="shape_0" fillcolor="#ff3300" stroked="f" o:allowincell="f" style="position:absolute;margin-left:0pt;margin-top:-88.95pt;width:44.4pt;height:88.85pt;mso-wrap-style:none;v-text-anchor:middle;mso-position-vertical:top" type="_x0000_t136">
                        <v:path textpathok="t"/>
                        <v:textpath on="t" fitshape="t" string="3" style="font-family:&quot;Arial&quot;;font-size:80pt"/>
                        <v:fill o:detectmouseclick="t" type="solid" color2="#00ccff"/>
                        <v:stroke color="#3465a4" joinstyle="round" endcap="flat"/>
                        <v:shadow on="t" obscured="f" color="#4d4d4d"/>
                        <w10:wrap type="square"/>
                      </v:shape>
                    </w:pic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11.2pt;height:23pt;mso-wrap-style:none;v-text-anchor:middle;rotation:180;mso-position-vertical:top" type="_x0000_t136">
                        <v:path textpathok="t"/>
                        <v:textpath on="t" fitshape="t" string="3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3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"/>
              <w:gridCol w:w="1146"/>
              <w:gridCol w:w="964"/>
            </w:tblGrid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66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12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3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65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12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cc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ffcc00" stroked="f" o:allowincell="t" style="position:absolute;margin-left:-53.85pt;margin-top:0pt;width:152.95pt;height:233.95pt;mso-wrap-style:none;v-text-anchor:middle">
                            <v:fill o:detectmouseclick="t" type="solid" color2="#0033f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pict>
                      <v:shape id="shape_0" fillcolor="#ffcc00" stroked="f" o:allowincell="f" style="position:absolute;margin-left:0pt;margin-top:-88.95pt;width:44.4pt;height:88.85pt;mso-wrap-style:none;v-text-anchor:middle;mso-position-vertical:top" type="_x0000_t136">
                        <v:path textpathok="t"/>
                        <v:textpath on="t" fitshape="t" string="3" style="font-family:&quot;Arial&quot;;font-size:80pt"/>
                        <v:fill o:detectmouseclick="t" type="solid" color2="#0033ff"/>
                        <v:stroke color="#3465a4" joinstyle="round" endcap="flat"/>
                        <v:shadow on="t" obscured="f" color="#4d4d4d"/>
                        <w10:wrap type="square"/>
                      </v:shape>
                    </w:pic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11.2pt;height:23pt;mso-wrap-style:none;v-text-anchor:middle;rotation:180;mso-position-vertical:top" type="_x0000_t136">
                        <v:path textpathok="t"/>
                        <v:textpath on="t" fitshape="t" string="3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"/>
              <w:gridCol w:w="1146"/>
              <w:gridCol w:w="964"/>
            </w:tblGrid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68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12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3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67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12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cc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ffcc00" stroked="f" o:allowincell="t" style="position:absolute;margin-left:-53.85pt;margin-top:0pt;width:152.95pt;height:233.95pt;mso-wrap-style:none;v-text-anchor:middle">
                            <v:fill o:detectmouseclick="t" type="solid" color2="#0033f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pict>
                      <v:shape id="shape_0" fillcolor="#ffcc00" stroked="f" o:allowincell="f" style="position:absolute;margin-left:0pt;margin-top:-88.95pt;width:44.4pt;height:88.85pt;mso-wrap-style:none;v-text-anchor:middle;mso-position-vertical:top" type="_x0000_t136">
                        <v:path textpathok="t"/>
                        <v:textpath on="t" fitshape="t" string="3" style="font-family:&quot;Arial&quot;;font-size:80pt"/>
                        <v:fill o:detectmouseclick="t" type="solid" color2="#0033ff"/>
                        <v:stroke color="#3465a4" joinstyle="round" endcap="flat"/>
                        <v:shadow on="t" obscured="f" color="#4d4d4d"/>
                        <w10:wrap type="square"/>
                      </v:shape>
                    </w:pic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11.2pt;height:23pt;mso-wrap-style:none;v-text-anchor:middle;rotation:180;mso-position-vertical:top" type="_x0000_t136">
                        <v:path textpathok="t"/>
                        <v:textpath on="t" fitshape="t" string="3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"/>
              <w:gridCol w:w="1146"/>
              <w:gridCol w:w="964"/>
            </w:tblGrid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70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13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3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69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13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cc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00ccff" stroked="f" o:allowincell="t" style="position:absolute;margin-left:-53.85pt;margin-top:0pt;width:152.95pt;height:233.95pt;mso-wrap-style:none;v-text-anchor:middle">
                            <v:fill o:detectmouseclick="t" type="solid" color2="#ff3300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pict>
                      <v:shape id="shape_0" fillcolor="#00ccff" stroked="f" o:allowincell="f" style="position:absolute;margin-left:0pt;margin-top:-88.95pt;width:44.4pt;height:88.85pt;mso-wrap-style:none;v-text-anchor:middle;mso-position-vertical:top" type="_x0000_t136">
                        <v:path textpathok="t"/>
                        <v:textpath on="t" fitshape="t" string="3" style="font-family:&quot;Arial&quot;;font-size:80pt"/>
                        <v:fill o:detectmouseclick="t" type="solid" color2="#ff3300"/>
                        <v:stroke color="#3465a4" joinstyle="round" endcap="flat"/>
                        <v:shadow on="t" obscured="f" color="#4d4d4d"/>
                        <w10:wrap type="square"/>
                      </v:shape>
                    </w:pic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11.2pt;height:23pt;mso-wrap-style:none;v-text-anchor:middle;rotation:180;mso-position-vertical:top" type="_x0000_t136">
                        <v:path textpathok="t"/>
                        <v:textpath on="t" fitshape="t" string="3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3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"/>
              <w:gridCol w:w="1146"/>
              <w:gridCol w:w="964"/>
            </w:tblGrid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72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13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3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71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13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cc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00ccff" stroked="f" o:allowincell="t" style="position:absolute;margin-left:-53.85pt;margin-top:0pt;width:152.95pt;height:233.95pt;mso-wrap-style:none;v-text-anchor:middle">
                            <v:fill o:detectmouseclick="t" type="solid" color2="#ff3300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pict>
                      <v:shape id="shape_0" fillcolor="#00ccff" stroked="f" o:allowincell="f" style="position:absolute;margin-left:0pt;margin-top:-88.95pt;width:44.4pt;height:88.85pt;mso-wrap-style:none;v-text-anchor:middle;mso-position-vertical:top" type="_x0000_t136">
                        <v:path textpathok="t"/>
                        <v:textpath on="t" fitshape="t" string="3" style="font-family:&quot;Arial&quot;;font-size:80pt"/>
                        <v:fill o:detectmouseclick="t" type="solid" color2="#ff3300"/>
                        <v:stroke color="#3465a4" joinstyle="round" endcap="flat"/>
                        <v:shadow on="t" obscured="f" color="#4d4d4d"/>
                        <w10:wrap type="square"/>
                      </v:shape>
                    </w:pic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11.2pt;height:23pt;mso-wrap-style:none;v-text-anchor:middle;rotation:180;mso-position-vertical:top" type="_x0000_t136">
                        <v:path textpathok="t"/>
                        <v:textpath on="t" fitshape="t" string="3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"/>
              <w:gridCol w:w="1146"/>
              <w:gridCol w:w="964"/>
            </w:tblGrid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74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14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4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73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14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cc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00ccff" stroked="f" o:allowincell="t" style="position:absolute;margin-left:-53.85pt;margin-top:0pt;width:152.95pt;height:233.95pt;mso-wrap-style:none;v-text-anchor:middle">
                            <v:fill o:detectmouseclick="t" type="solid" color2="#ff3300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pict>
                      <v:shape id="shape_0" fillcolor="#00ccff" stroked="f" o:allowincell="f" style="position:absolute;margin-left:0pt;margin-top:-88.95pt;width:44.4pt;height:88.85pt;mso-wrap-style:none;v-text-anchor:middle;mso-position-vertical:top" type="_x0000_t136">
                        <v:path textpathok="t"/>
                        <v:textpath on="t" fitshape="t" string="4" style="font-family:&quot;Arial&quot;;font-size:80pt"/>
                        <v:fill o:detectmouseclick="t" type="solid" color2="#ff3300"/>
                        <v:stroke color="#3465a4" joinstyle="round" endcap="flat"/>
                        <v:shadow on="t" obscured="f" color="#4d4d4d"/>
                        <w10:wrap type="square"/>
                      </v:shape>
                    </w:pic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11.2pt;height:23pt;mso-wrap-style:none;v-text-anchor:middle;rotation:180;mso-position-vertical:top" type="_x0000_t136">
                        <v:path textpathok="t"/>
                        <v:textpath on="t" fitshape="t" string="4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"/>
              <w:gridCol w:w="1146"/>
              <w:gridCol w:w="964"/>
            </w:tblGrid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76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14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4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75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14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cc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00ccff" stroked="f" o:allowincell="t" style="position:absolute;margin-left:-53.85pt;margin-top:0pt;width:152.95pt;height:233.95pt;mso-wrap-style:none;v-text-anchor:middle">
                            <v:fill o:detectmouseclick="t" type="solid" color2="#ff3300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pict>
                      <v:shape id="shape_0" fillcolor="#00ccff" stroked="f" o:allowincell="f" style="position:absolute;margin-left:0pt;margin-top:-88.95pt;width:44.4pt;height:88.85pt;mso-wrap-style:none;v-text-anchor:middle;mso-position-vertical:top" type="_x0000_t136">
                        <v:path textpathok="t"/>
                        <v:textpath on="t" fitshape="t" string="4" style="font-family:&quot;Arial&quot;;font-size:80pt"/>
                        <v:fill o:detectmouseclick="t" type="solid" color2="#ff3300"/>
                        <v:stroke color="#3465a4" joinstyle="round" endcap="flat"/>
                        <v:shadow on="t" obscured="f" color="#4d4d4d"/>
                        <w10:wrap type="square"/>
                      </v:shape>
                    </w:pic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11.2pt;height:23pt;mso-wrap-style:none;v-text-anchor:middle;rotation:180;mso-position-vertical:top" type="_x0000_t136">
                        <v:path textpathok="t"/>
                        <v:textpath on="t" fitshape="t" string="4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3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"/>
              <w:gridCol w:w="1146"/>
              <w:gridCol w:w="964"/>
            </w:tblGrid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78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15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4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77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15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cc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ffcc00" stroked="f" o:allowincell="t" style="position:absolute;margin-left:-53.85pt;margin-top:0pt;width:152.95pt;height:233.95pt;mso-wrap-style:none;v-text-anchor:middle">
                            <v:fill o:detectmouseclick="t" type="solid" color2="#0033f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pict>
                      <v:shape id="shape_0" fillcolor="#ffcc00" stroked="f" o:allowincell="f" style="position:absolute;margin-left:0pt;margin-top:-88.95pt;width:44.4pt;height:88.85pt;mso-wrap-style:none;v-text-anchor:middle;mso-position-vertical:top" type="_x0000_t136">
                        <v:path textpathok="t"/>
                        <v:textpath on="t" fitshape="t" string="4" style="font-family:&quot;Arial&quot;;font-size:80pt"/>
                        <v:fill o:detectmouseclick="t" type="solid" color2="#0033ff"/>
                        <v:stroke color="#3465a4" joinstyle="round" endcap="flat"/>
                        <v:shadow on="t" obscured="f" color="#4d4d4d"/>
                        <w10:wrap type="square"/>
                      </v:shape>
                    </w:pic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11.2pt;height:23pt;mso-wrap-style:none;v-text-anchor:middle;rotation:180;mso-position-vertical:top" type="_x0000_t136">
                        <v:path textpathok="t"/>
                        <v:textpath on="t" fitshape="t" string="4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"/>
              <w:gridCol w:w="1146"/>
              <w:gridCol w:w="964"/>
            </w:tblGrid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80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15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4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79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15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cc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ffcc00" stroked="f" o:allowincell="t" style="position:absolute;margin-left:-53.85pt;margin-top:0pt;width:152.95pt;height:233.95pt;mso-wrap-style:none;v-text-anchor:middle">
                            <v:fill o:detectmouseclick="t" type="solid" color2="#0033f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pict>
                      <v:shape id="shape_0" fillcolor="#ffcc00" stroked="f" o:allowincell="f" style="position:absolute;margin-left:0pt;margin-top:-88.95pt;width:44.4pt;height:88.85pt;mso-wrap-style:none;v-text-anchor:middle;mso-position-vertical:top" type="_x0000_t136">
                        <v:path textpathok="t"/>
                        <v:textpath on="t" fitshape="t" string="4" style="font-family:&quot;Arial&quot;;font-size:80pt"/>
                        <v:fill o:detectmouseclick="t" type="solid" color2="#0033ff"/>
                        <v:stroke color="#3465a4" joinstyle="round" endcap="flat"/>
                        <v:shadow on="t" obscured="f" color="#4d4d4d"/>
                        <w10:wrap type="square"/>
                      </v:shape>
                    </w:pic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11.2pt;height:23pt;mso-wrap-style:none;v-text-anchor:middle;rotation:180;mso-position-vertical:top" type="_x0000_t136">
                        <v:path textpathok="t"/>
                        <v:textpath on="t" fitshape="t" string="4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"/>
              <w:gridCol w:w="1146"/>
              <w:gridCol w:w="964"/>
            </w:tblGrid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82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16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4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81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16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33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ff3300" stroked="f" o:allowincell="t" style="position:absolute;margin-left:-53.85pt;margin-top:0pt;width:152.95pt;height:233.95pt;mso-wrap-style:none;v-text-anchor:middle">
                            <v:fill o:detectmouseclick="t" type="solid" color2="#00ccf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pict>
                      <v:shape id="shape_0" fillcolor="#ff3300" stroked="f" o:allowincell="f" style="position:absolute;margin-left:0pt;margin-top:-88.95pt;width:44.4pt;height:88.85pt;mso-wrap-style:none;v-text-anchor:middle;mso-position-vertical:top" type="_x0000_t136">
                        <v:path textpathok="t"/>
                        <v:textpath on="t" fitshape="t" string="4" style="font-family:&quot;Arial&quot;;font-size:80pt"/>
                        <v:fill o:detectmouseclick="t" type="solid" color2="#00ccff"/>
                        <v:stroke color="#3465a4" joinstyle="round" endcap="flat"/>
                        <v:shadow on="t" obscured="f" color="#4d4d4d"/>
                        <w10:wrap type="square"/>
                      </v:shape>
                    </w:pic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11.2pt;height:23pt;mso-wrap-style:none;v-text-anchor:middle;rotation:180;mso-position-vertical:top" type="_x0000_t136">
                        <v:path textpathok="t"/>
                        <v:textpath on="t" fitshape="t" string="4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3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"/>
              <w:gridCol w:w="1146"/>
              <w:gridCol w:w="964"/>
            </w:tblGrid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84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16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4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83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16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33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ff3300" stroked="f" o:allowincell="t" style="position:absolute;margin-left:-53.85pt;margin-top:0pt;width:152.95pt;height:233.95pt;mso-wrap-style:none;v-text-anchor:middle">
                            <v:fill o:detectmouseclick="t" type="solid" color2="#00ccf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pict>
                      <v:shape id="shape_0" fillcolor="#ff3300" stroked="f" o:allowincell="f" style="position:absolute;margin-left:0pt;margin-top:-88.95pt;width:44.4pt;height:88.85pt;mso-wrap-style:none;v-text-anchor:middle;mso-position-vertical:top" type="_x0000_t136">
                        <v:path textpathok="t"/>
                        <v:textpath on="t" fitshape="t" string="4" style="font-family:&quot;Arial&quot;;font-size:80pt"/>
                        <v:fill o:detectmouseclick="t" type="solid" color2="#00ccff"/>
                        <v:stroke color="#3465a4" joinstyle="round" endcap="flat"/>
                        <v:shadow on="t" obscured="f" color="#4d4d4d"/>
                        <w10:wrap type="square"/>
                      </v:shape>
                    </w:pic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11.2pt;height:23pt;mso-wrap-style:none;v-text-anchor:middle;rotation:180;mso-position-vertical:top" type="_x0000_t136">
                        <v:path textpathok="t"/>
                        <v:textpath on="t" fitshape="t" string="4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"/>
              <w:gridCol w:w="1146"/>
              <w:gridCol w:w="964"/>
            </w:tblGrid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86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17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4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85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17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cc6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00cc66" stroked="f" o:allowincell="t" style="position:absolute;margin-left:-53.85pt;margin-top:0pt;width:152.95pt;height:233.95pt;mso-wrap-style:none;v-text-anchor:middle">
                            <v:fill o:detectmouseclick="t" type="solid" color2="#ff3399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pict>
                      <v:shape id="shape_0" fillcolor="#00cc66" stroked="f" o:allowincell="f" style="position:absolute;margin-left:0pt;margin-top:-88.95pt;width:44.4pt;height:88.85pt;mso-wrap-style:none;v-text-anchor:middle;mso-position-vertical:top" type="_x0000_t136">
                        <v:path textpathok="t"/>
                        <v:textpath on="t" fitshape="t" string="4" style="font-family:&quot;Arial&quot;;font-size:80pt"/>
                        <v:fill o:detectmouseclick="t" type="solid" color2="#ff3399"/>
                        <v:stroke color="#3465a4" joinstyle="round" endcap="flat"/>
                        <v:shadow on="t" obscured="f" color="#4d4d4d"/>
                        <w10:wrap type="square"/>
                      </v:shape>
                    </w:pic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11.2pt;height:23pt;mso-wrap-style:none;v-text-anchor:middle;rotation:180;mso-position-vertical:top" type="_x0000_t136">
                        <v:path textpathok="t"/>
                        <v:textpath on="t" fitshape="t" string="4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"/>
              <w:gridCol w:w="1146"/>
              <w:gridCol w:w="964"/>
            </w:tblGrid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88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17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4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87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17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cc6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00cc66" stroked="f" o:allowincell="t" style="position:absolute;margin-left:-53.85pt;margin-top:0pt;width:152.95pt;height:233.95pt;mso-wrap-style:none;v-text-anchor:middle">
                            <v:fill o:detectmouseclick="t" type="solid" color2="#ff3399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pict>
                      <v:shape id="shape_0" fillcolor="#00cc66" stroked="f" o:allowincell="f" style="position:absolute;margin-left:0pt;margin-top:-88.95pt;width:44.4pt;height:88.85pt;mso-wrap-style:none;v-text-anchor:middle;mso-position-vertical:top" type="_x0000_t136">
                        <v:path textpathok="t"/>
                        <v:textpath on="t" fitshape="t" string="4" style="font-family:&quot;Arial&quot;;font-size:80pt"/>
                        <v:fill o:detectmouseclick="t" type="solid" color2="#ff3399"/>
                        <v:stroke color="#3465a4" joinstyle="round" endcap="flat"/>
                        <v:shadow on="t" obscured="f" color="#4d4d4d"/>
                        <w10:wrap type="square"/>
                      </v:shape>
                    </w:pic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11.2pt;height:23pt;mso-wrap-style:none;v-text-anchor:middle;rotation:180;mso-position-vertical:top" type="_x0000_t136">
                        <v:path textpathok="t"/>
                        <v:textpath on="t" fitshape="t" string="4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3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"/>
              <w:gridCol w:w="1146"/>
              <w:gridCol w:w="964"/>
            </w:tblGrid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90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18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5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89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18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cc6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00cc66" stroked="f" o:allowincell="t" style="position:absolute;margin-left:-53.85pt;margin-top:0pt;width:152.95pt;height:233.95pt;mso-wrap-style:none;v-text-anchor:middle">
                            <v:fill o:detectmouseclick="t" type="solid" color2="#ff3399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pict>
                      <v:shape id="shape_0" fillcolor="#00cc66" stroked="f" o:allowincell="f" style="position:absolute;margin-left:0pt;margin-top:-88.95pt;width:44.4pt;height:88.85pt;mso-wrap-style:none;v-text-anchor:middle;mso-position-vertical:top" type="_x0000_t136">
                        <v:path textpathok="t"/>
                        <v:textpath on="t" fitshape="t" string="5" style="font-family:&quot;Arial&quot;;font-size:80pt"/>
                        <v:fill o:detectmouseclick="t" type="solid" color2="#ff3399"/>
                        <v:stroke color="#3465a4" joinstyle="round" endcap="flat"/>
                        <v:shadow on="t" obscured="f" color="#4d4d4d"/>
                        <w10:wrap type="square"/>
                      </v:shape>
                    </w:pic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11.2pt;height:23pt;mso-wrap-style:none;v-text-anchor:middle;rotation:180;mso-position-vertical:top" type="_x0000_t136">
                        <v:path textpathok="t"/>
                        <v:textpath on="t" fitshape="t" string="5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"/>
              <w:gridCol w:w="1146"/>
              <w:gridCol w:w="964"/>
            </w:tblGrid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92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18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5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91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18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cc6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00cc66" stroked="f" o:allowincell="t" style="position:absolute;margin-left:-53.85pt;margin-top:0pt;width:152.95pt;height:233.95pt;mso-wrap-style:none;v-text-anchor:middle">
                            <v:fill o:detectmouseclick="t" type="solid" color2="#ff3399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pict>
                      <v:shape id="shape_0" fillcolor="#00cc66" stroked="f" o:allowincell="f" style="position:absolute;margin-left:0pt;margin-top:-88.95pt;width:44.4pt;height:88.85pt;mso-wrap-style:none;v-text-anchor:middle;mso-position-vertical:top" type="_x0000_t136">
                        <v:path textpathok="t"/>
                        <v:textpath on="t" fitshape="t" string="5" style="font-family:&quot;Arial&quot;;font-size:80pt"/>
                        <v:fill o:detectmouseclick="t" type="solid" color2="#ff3399"/>
                        <v:stroke color="#3465a4" joinstyle="round" endcap="flat"/>
                        <v:shadow on="t" obscured="f" color="#4d4d4d"/>
                        <w10:wrap type="square"/>
                      </v:shape>
                    </w:pic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11.2pt;height:23pt;mso-wrap-style:none;v-text-anchor:middle;rotation:180;mso-position-vertical:top" type="_x0000_t136">
                        <v:path textpathok="t"/>
                        <v:textpath on="t" fitshape="t" string="5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"/>
              <w:gridCol w:w="1146"/>
              <w:gridCol w:w="964"/>
            </w:tblGrid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94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19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5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93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19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cc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ffcc00" stroked="f" o:allowincell="t" style="position:absolute;margin-left:-53.85pt;margin-top:0pt;width:152.95pt;height:233.95pt;mso-wrap-style:none;v-text-anchor:middle">
                            <v:fill o:detectmouseclick="t" type="solid" color2="#0033f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pict>
                      <v:shape id="shape_0" fillcolor="#ffcc00" stroked="f" o:allowincell="f" style="position:absolute;margin-left:0pt;margin-top:-88.95pt;width:44.4pt;height:88.85pt;mso-wrap-style:none;v-text-anchor:middle;mso-position-vertical:top" type="_x0000_t136">
                        <v:path textpathok="t"/>
                        <v:textpath on="t" fitshape="t" string="5" style="font-family:&quot;Arial&quot;;font-size:80pt"/>
                        <v:fill o:detectmouseclick="t" type="solid" color2="#0033ff"/>
                        <v:stroke color="#3465a4" joinstyle="round" endcap="flat"/>
                        <v:shadow on="t" obscured="f" color="#4d4d4d"/>
                        <w10:wrap type="square"/>
                      </v:shape>
                    </w:pic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11.2pt;height:23pt;mso-wrap-style:none;v-text-anchor:middle;rotation:180;mso-position-vertical:top" type="_x0000_t136">
                        <v:path textpathok="t"/>
                        <v:textpath on="t" fitshape="t" string="5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3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"/>
              <w:gridCol w:w="1146"/>
              <w:gridCol w:w="964"/>
            </w:tblGrid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96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19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5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95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19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cc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ffcc00" stroked="f" o:allowincell="t" style="position:absolute;margin-left:-53.85pt;margin-top:0pt;width:152.95pt;height:233.95pt;mso-wrap-style:none;v-text-anchor:middle">
                            <v:fill o:detectmouseclick="t" type="solid" color2="#0033f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pict>
                      <v:shape id="shape_0" fillcolor="#ffcc00" stroked="f" o:allowincell="f" style="position:absolute;margin-left:0pt;margin-top:-88.95pt;width:44.4pt;height:88.85pt;mso-wrap-style:none;v-text-anchor:middle;mso-position-vertical:top" type="_x0000_t136">
                        <v:path textpathok="t"/>
                        <v:textpath on="t" fitshape="t" string="5" style="font-family:&quot;Arial&quot;;font-size:80pt"/>
                        <v:fill o:detectmouseclick="t" type="solid" color2="#0033ff"/>
                        <v:stroke color="#3465a4" joinstyle="round" endcap="flat"/>
                        <v:shadow on="t" obscured="f" color="#4d4d4d"/>
                        <w10:wrap type="square"/>
                      </v:shape>
                    </w:pic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11.2pt;height:23pt;mso-wrap-style:none;v-text-anchor:middle;rotation:180;mso-position-vertical:top" type="_x0000_t136">
                        <v:path textpathok="t"/>
                        <v:textpath on="t" fitshape="t" string="5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"/>
              <w:gridCol w:w="1146"/>
              <w:gridCol w:w="964"/>
            </w:tblGrid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98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20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5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97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20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cc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00ccff" stroked="f" o:allowincell="t" style="position:absolute;margin-left:-53.85pt;margin-top:0pt;width:152.95pt;height:233.95pt;mso-wrap-style:none;v-text-anchor:middle">
                            <v:fill o:detectmouseclick="t" type="solid" color2="#ff3300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pict>
                      <v:shape id="shape_0" fillcolor="#00ccff" stroked="f" o:allowincell="f" style="position:absolute;margin-left:0pt;margin-top:-88.95pt;width:44.4pt;height:88.85pt;mso-wrap-style:none;v-text-anchor:middle;mso-position-vertical:top" type="_x0000_t136">
                        <v:path textpathok="t"/>
                        <v:textpath on="t" fitshape="t" string="5" style="font-family:&quot;Arial&quot;;font-size:80pt"/>
                        <v:fill o:detectmouseclick="t" type="solid" color2="#ff3300"/>
                        <v:stroke color="#3465a4" joinstyle="round" endcap="flat"/>
                        <v:shadow on="t" obscured="f" color="#4d4d4d"/>
                        <w10:wrap type="square"/>
                      </v:shape>
                    </w:pic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11.2pt;height:23pt;mso-wrap-style:none;v-text-anchor:middle;rotation:180;mso-position-vertical:top" type="_x0000_t136">
                        <v:path textpathok="t"/>
                        <v:textpath on="t" fitshape="t" string="5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"/>
              <w:gridCol w:w="1146"/>
              <w:gridCol w:w="964"/>
            </w:tblGrid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00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20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5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99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20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cc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00ccff" stroked="f" o:allowincell="t" style="position:absolute;margin-left:-53.85pt;margin-top:0pt;width:152.95pt;height:233.95pt;mso-wrap-style:none;v-text-anchor:middle">
                            <v:fill o:detectmouseclick="t" type="solid" color2="#ff3300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pict>
                      <v:shape id="shape_0" fillcolor="#00ccff" stroked="f" o:allowincell="f" style="position:absolute;margin-left:0pt;margin-top:-88.95pt;width:44.4pt;height:88.85pt;mso-wrap-style:none;v-text-anchor:middle;mso-position-vertical:top" type="_x0000_t136">
                        <v:path textpathok="t"/>
                        <v:textpath on="t" fitshape="t" string="5" style="font-family:&quot;Arial&quot;;font-size:80pt"/>
                        <v:fill o:detectmouseclick="t" type="solid" color2="#ff3300"/>
                        <v:stroke color="#3465a4" joinstyle="round" endcap="flat"/>
                        <v:shadow on="t" obscured="f" color="#4d4d4d"/>
                        <w10:wrap type="square"/>
                      </v:shape>
                    </w:pic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11.2pt;height:23pt;mso-wrap-style:none;v-text-anchor:middle;rotation:180;mso-position-vertical:top" type="_x0000_t136">
                        <v:path textpathok="t"/>
                        <v:textpath on="t" fitshape="t" string="5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3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"/>
              <w:gridCol w:w="1146"/>
              <w:gridCol w:w="964"/>
            </w:tblGrid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02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2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5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01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2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33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ff3300" stroked="f" o:allowincell="t" style="position:absolute;margin-left:-53.85pt;margin-top:0pt;width:152.95pt;height:233.95pt;mso-wrap-style:none;v-text-anchor:middle">
                            <v:fill o:detectmouseclick="t" type="solid" color2="#00ccf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pict>
                      <v:shape id="shape_0" fillcolor="#ff3300" stroked="f" o:allowincell="f" style="position:absolute;margin-left:0pt;margin-top:-88.95pt;width:44.4pt;height:88.85pt;mso-wrap-style:none;v-text-anchor:middle;mso-position-vertical:top" type="_x0000_t136">
                        <v:path textpathok="t"/>
                        <v:textpath on="t" fitshape="t" string="5" style="font-family:&quot;Arial&quot;;font-size:80pt"/>
                        <v:fill o:detectmouseclick="t" type="solid" color2="#00ccff"/>
                        <v:stroke color="#3465a4" joinstyle="round" endcap="flat"/>
                        <v:shadow on="t" obscured="f" color="#4d4d4d"/>
                        <w10:wrap type="square"/>
                      </v:shape>
                    </w:pic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11.2pt;height:23pt;mso-wrap-style:none;v-text-anchor:middle;rotation:180;mso-position-vertical:top" type="_x0000_t136">
                        <v:path textpathok="t"/>
                        <v:textpath on="t" fitshape="t" string="5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"/>
              <w:gridCol w:w="1146"/>
              <w:gridCol w:w="964"/>
            </w:tblGrid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04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2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5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03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2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33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ff3300" stroked="f" o:allowincell="t" style="position:absolute;margin-left:-53.85pt;margin-top:0pt;width:152.95pt;height:233.95pt;mso-wrap-style:none;v-text-anchor:middle">
                            <v:fill o:detectmouseclick="t" type="solid" color2="#00ccf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pict>
                      <v:shape id="shape_0" fillcolor="#ff3300" stroked="f" o:allowincell="f" style="position:absolute;margin-left:0pt;margin-top:-88.95pt;width:44.4pt;height:88.85pt;mso-wrap-style:none;v-text-anchor:middle;mso-position-vertical:top" type="_x0000_t136">
                        <v:path textpathok="t"/>
                        <v:textpath on="t" fitshape="t" string="5" style="font-family:&quot;Arial&quot;;font-size:80pt"/>
                        <v:fill o:detectmouseclick="t" type="solid" color2="#00ccff"/>
                        <v:stroke color="#3465a4" joinstyle="round" endcap="flat"/>
                        <v:shadow on="t" obscured="f" color="#4d4d4d"/>
                        <w10:wrap type="square"/>
                      </v:shape>
                    </w:pic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11.2pt;height:23pt;mso-wrap-style:none;v-text-anchor:middle;rotation:180;mso-position-vertical:top" type="_x0000_t136">
                        <v:path textpathok="t"/>
                        <v:textpath on="t" fitshape="t" string="5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"/>
              <w:gridCol w:w="1146"/>
              <w:gridCol w:w="964"/>
            </w:tblGrid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06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22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6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05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22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33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ff3300" stroked="f" o:allowincell="t" style="position:absolute;margin-left:-53.85pt;margin-top:0pt;width:152.95pt;height:233.95pt;mso-wrap-style:none;v-text-anchor:middle">
                            <v:fill o:detectmouseclick="t" type="solid" color2="#00ccf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pict>
                      <v:shape id="shape_0" fillcolor="#ff3300" stroked="f" o:allowincell="f" style="position:absolute;margin-left:0pt;margin-top:-88.95pt;width:44.4pt;height:88.85pt;mso-wrap-style:none;v-text-anchor:middle;mso-position-vertical:top" type="_x0000_t136">
                        <v:path textpathok="t"/>
                        <v:textpath on="t" fitshape="t" string="6" style="font-family:&quot;Arial&quot;;font-size:80pt"/>
                        <v:fill o:detectmouseclick="t" type="solid" color2="#00ccff"/>
                        <v:stroke color="#3465a4" joinstyle="round" endcap="flat"/>
                        <v:shadow on="t" obscured="f" color="#4d4d4d"/>
                        <w10:wrap type="square"/>
                      </v:shape>
                    </w:pic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97" w:hRule="atLeast"/>
              </w:trPr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11.2pt;height:23pt;mso-wrap-style:none;v-text-anchor:middle;rotation:180;mso-position-vertical:top" type="_x0000_t136">
                        <v:path textpathok="t"/>
                        <v:textpath on="t" fitshape="t" string="6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3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"/>
              <w:gridCol w:w="1146"/>
              <w:gridCol w:w="964"/>
            </w:tblGrid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08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22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6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07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22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33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ff3300" stroked="f" o:allowincell="t" style="position:absolute;margin-left:-53.85pt;margin-top:0pt;width:152.95pt;height:233.95pt;mso-wrap-style:none;v-text-anchor:middle">
                            <v:fill o:detectmouseclick="t" type="solid" color2="#00ccf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pict>
                      <v:shape id="shape_0" fillcolor="#ff3300" stroked="f" o:allowincell="f" style="position:absolute;margin-left:0pt;margin-top:-88.95pt;width:44.4pt;height:88.85pt;mso-wrap-style:none;v-text-anchor:middle;mso-position-vertical:top" type="_x0000_t136">
                        <v:path textpathok="t"/>
                        <v:textpath on="t" fitshape="t" string="6" style="font-family:&quot;Arial&quot;;font-size:80pt"/>
                        <v:fill o:detectmouseclick="t" type="solid" color2="#00ccff"/>
                        <v:stroke color="#3465a4" joinstyle="round" endcap="flat"/>
                        <v:shadow on="t" obscured="f" color="#4d4d4d"/>
                        <w10:wrap type="square"/>
                      </v:shape>
                    </w:pic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11.2pt;height:23pt;mso-wrap-style:none;v-text-anchor:middle;rotation:180;mso-position-vertical:top" type="_x0000_t136">
                        <v:path textpathok="t"/>
                        <v:textpath on="t" fitshape="t" string="6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"/>
              <w:gridCol w:w="1146"/>
              <w:gridCol w:w="964"/>
            </w:tblGrid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10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23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6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09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23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cc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ffcc00" stroked="f" o:allowincell="t" style="position:absolute;margin-left:-53.85pt;margin-top:0pt;width:152.95pt;height:233.95pt;mso-wrap-style:none;v-text-anchor:middle">
                            <v:fill o:detectmouseclick="t" type="solid" color2="#0033f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pict>
                      <v:shape id="shape_0" fillcolor="#ffcc00" stroked="f" o:allowincell="f" style="position:absolute;margin-left:0pt;margin-top:-88.95pt;width:44.4pt;height:88.85pt;mso-wrap-style:none;v-text-anchor:middle;mso-position-vertical:top" type="_x0000_t136">
                        <v:path textpathok="t"/>
                        <v:textpath on="t" fitshape="t" string="6" style="font-family:&quot;Arial&quot;;font-size:80pt"/>
                        <v:fill o:detectmouseclick="t" type="solid" color2="#0033ff"/>
                        <v:stroke color="#3465a4" joinstyle="round" endcap="flat"/>
                        <v:shadow on="t" obscured="f" color="#4d4d4d"/>
                        <w10:wrap type="square"/>
                      </v:shape>
                    </w:pic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11.2pt;height:23pt;mso-wrap-style:none;v-text-anchor:middle;rotation:180;mso-position-vertical:top" type="_x0000_t136">
                        <v:path textpathok="t"/>
                        <v:textpath on="t" fitshape="t" string="6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"/>
              <w:gridCol w:w="1146"/>
              <w:gridCol w:w="964"/>
            </w:tblGrid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12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23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6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11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23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cc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ffcc00" stroked="f" o:allowincell="t" style="position:absolute;margin-left:-53.85pt;margin-top:0pt;width:152.95pt;height:233.95pt;mso-wrap-style:none;v-text-anchor:middle">
                            <v:fill o:detectmouseclick="t" type="solid" color2="#0033f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pict>
                      <v:shape id="shape_0" fillcolor="#ffcc00" stroked="f" o:allowincell="f" style="position:absolute;margin-left:0pt;margin-top:-88.95pt;width:44.4pt;height:88.85pt;mso-wrap-style:none;v-text-anchor:middle;mso-position-vertical:top" type="_x0000_t136">
                        <v:path textpathok="t"/>
                        <v:textpath on="t" fitshape="t" string="6" style="font-family:&quot;Arial&quot;;font-size:80pt"/>
                        <v:fill o:detectmouseclick="t" type="solid" color2="#0033ff"/>
                        <v:stroke color="#3465a4" joinstyle="round" endcap="flat"/>
                        <v:shadow on="t" obscured="f" color="#4d4d4d"/>
                        <w10:wrap type="square"/>
                      </v:shape>
                    </w:pic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11.2pt;height:23pt;mso-wrap-style:none;v-text-anchor:middle;rotation:180;mso-position-vertical:top" type="_x0000_t136">
                        <v:path textpathok="t"/>
                        <v:textpath on="t" fitshape="t" string="6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3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"/>
              <w:gridCol w:w="1146"/>
              <w:gridCol w:w="964"/>
            </w:tblGrid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14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24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6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13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24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cc6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00cc66" stroked="f" o:allowincell="t" style="position:absolute;margin-left:-53.85pt;margin-top:0pt;width:152.95pt;height:233.95pt;mso-wrap-style:none;v-text-anchor:middle">
                            <v:fill o:detectmouseclick="t" type="solid" color2="#ff3399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pict>
                      <v:shape id="shape_0" fillcolor="#00cc66" stroked="f" o:allowincell="f" style="position:absolute;margin-left:0pt;margin-top:-88.95pt;width:44.4pt;height:88.85pt;mso-wrap-style:none;v-text-anchor:middle;mso-position-vertical:top" type="_x0000_t136">
                        <v:path textpathok="t"/>
                        <v:textpath on="t" fitshape="t" string="6" style="font-family:&quot;Arial&quot;;font-size:80pt"/>
                        <v:fill o:detectmouseclick="t" type="solid" color2="#ff3399"/>
                        <v:stroke color="#3465a4" joinstyle="round" endcap="flat"/>
                        <v:shadow on="t" obscured="f" color="#4d4d4d"/>
                        <w10:wrap type="square"/>
                      </v:shape>
                    </w:pic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11.2pt;height:23pt;mso-wrap-style:none;v-text-anchor:middle;rotation:180;mso-position-vertical:top" type="_x0000_t136">
                        <v:path textpathok="t"/>
                        <v:textpath on="t" fitshape="t" string="6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"/>
              <w:gridCol w:w="1146"/>
              <w:gridCol w:w="964"/>
            </w:tblGrid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16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24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6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15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24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cc6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00cc66" stroked="f" o:allowincell="t" style="position:absolute;margin-left:-53.85pt;margin-top:0pt;width:152.95pt;height:233.95pt;mso-wrap-style:none;v-text-anchor:middle">
                            <v:fill o:detectmouseclick="t" type="solid" color2="#ff3399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pict>
                      <v:shape id="shape_0" fillcolor="#00cc66" stroked="f" o:allowincell="f" style="position:absolute;margin-left:0pt;margin-top:-88.95pt;width:44.4pt;height:88.85pt;mso-wrap-style:none;v-text-anchor:middle;mso-position-vertical:top" type="_x0000_t136">
                        <v:path textpathok="t"/>
                        <v:textpath on="t" fitshape="t" string="6" style="font-family:&quot;Arial&quot;;font-size:80pt"/>
                        <v:fill o:detectmouseclick="t" type="solid" color2="#ff3399"/>
                        <v:stroke color="#3465a4" joinstyle="round" endcap="flat"/>
                        <v:shadow on="t" obscured="f" color="#4d4d4d"/>
                        <w10:wrap type="square"/>
                      </v:shape>
                    </w:pic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11.2pt;height:23pt;mso-wrap-style:none;v-text-anchor:middle;rotation:180;mso-position-vertical:top" type="_x0000_t136">
                        <v:path textpathok="t"/>
                        <v:textpath on="t" fitshape="t" string="6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"/>
              <w:gridCol w:w="1146"/>
              <w:gridCol w:w="964"/>
            </w:tblGrid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18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25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6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17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25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cc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00ccff" stroked="f" o:allowincell="t" style="position:absolute;margin-left:-53.85pt;margin-top:0pt;width:152.95pt;height:233.95pt;mso-wrap-style:none;v-text-anchor:middle">
                            <v:fill o:detectmouseclick="t" type="solid" color2="#ff3300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pict>
                      <v:shape id="shape_0" fillcolor="#00ccff" stroked="f" o:allowincell="f" style="position:absolute;margin-left:0pt;margin-top:-88.95pt;width:44.4pt;height:88.85pt;mso-wrap-style:none;v-text-anchor:middle;mso-position-vertical:top" type="_x0000_t136">
                        <v:path textpathok="t"/>
                        <v:textpath on="t" fitshape="t" string="6" style="font-family:&quot;Arial&quot;;font-size:80pt"/>
                        <v:fill o:detectmouseclick="t" type="solid" color2="#ff3300"/>
                        <v:stroke color="#3465a4" joinstyle="round" endcap="flat"/>
                        <v:shadow on="t" obscured="f" color="#4d4d4d"/>
                        <w10:wrap type="square"/>
                      </v:shape>
                    </w:pic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11.2pt;height:23pt;mso-wrap-style:none;v-text-anchor:middle;rotation:180;mso-position-vertical:top" type="_x0000_t136">
                        <v:path textpathok="t"/>
                        <v:textpath on="t" fitshape="t" string="6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3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"/>
              <w:gridCol w:w="1146"/>
              <w:gridCol w:w="964"/>
            </w:tblGrid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u w:val="single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20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25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6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u w:val="single"/>
                      <w:lang w:val="en-US" w:eastAsia="en-US"/>
                    </w:rPr>
                  </w:pPr>
                  <w:r>
                    <w:rPr>
                      <w:u w:val="single"/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19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25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cc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00ccff" stroked="f" o:allowincell="t" style="position:absolute;margin-left:-53.85pt;margin-top:0pt;width:152.95pt;height:233.95pt;mso-wrap-style:none;v-text-anchor:middle">
                            <v:fill o:detectmouseclick="t" type="solid" color2="#ff3300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pict>
                      <v:shape id="shape_0" fillcolor="#00ccff" stroked="f" o:allowincell="f" style="position:absolute;margin-left:0pt;margin-top:-88.95pt;width:44.4pt;height:88.85pt;mso-wrap-style:none;v-text-anchor:middle;mso-position-vertical:top" type="_x0000_t136">
                        <v:path textpathok="t"/>
                        <v:textpath on="t" fitshape="t" string="6" style="font-family:&quot;Arial&quot;;font-size:80pt"/>
                        <v:fill o:detectmouseclick="t" type="solid" color2="#ff3300"/>
                        <v:stroke color="#3465a4" joinstyle="round" endcap="flat"/>
                        <v:shadow on="t" obscured="f" color="#4d4d4d"/>
                        <w10:wrap type="square"/>
                      </v:shape>
                    </w:pic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11.2pt;height:23pt;mso-wrap-style:none;v-text-anchor:middle;rotation:180;mso-position-vertical:top" type="_x0000_t136">
                        <v:path textpathok="t"/>
                        <v:textpath on="t" fitshape="t" string="6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"/>
              <w:gridCol w:w="1146"/>
              <w:gridCol w:w="964"/>
            </w:tblGrid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22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26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7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21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26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cc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00ccff" stroked="f" o:allowincell="t" style="position:absolute;margin-left:-53.85pt;margin-top:0pt;width:152.95pt;height:233.95pt;mso-wrap-style:none;v-text-anchor:middle">
                            <v:fill o:detectmouseclick="t" type="solid" color2="#ff3300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pict>
                      <v:shape id="shape_0" fillcolor="#00ccff" stroked="f" o:allowincell="f" style="position:absolute;margin-left:0pt;margin-top:-88.95pt;width:44.4pt;height:88.85pt;mso-wrap-style:none;v-text-anchor:middle;mso-position-vertical:top" type="_x0000_t136">
                        <v:path textpathok="t"/>
                        <v:textpath on="t" fitshape="t" string="7" style="font-family:&quot;Arial&quot;;font-size:80pt"/>
                        <v:fill o:detectmouseclick="t" type="solid" color2="#ff3300"/>
                        <v:stroke color="#3465a4" joinstyle="round" endcap="flat"/>
                        <v:shadow on="t" obscured="f" color="#4d4d4d"/>
                        <w10:wrap type="square"/>
                      </v:shape>
                    </w:pic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11.2pt;height:23pt;mso-wrap-style:none;v-text-anchor:middle;rotation:180;mso-position-vertical:top" type="_x0000_t136">
                        <v:path textpathok="t"/>
                        <v:textpath on="t" fitshape="t" string="7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"/>
              <w:gridCol w:w="1146"/>
              <w:gridCol w:w="964"/>
            </w:tblGrid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24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26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7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23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26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cc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00ccff" stroked="f" o:allowincell="t" style="position:absolute;margin-left:-53.85pt;margin-top:0pt;width:152.95pt;height:233.95pt;mso-wrap-style:none;v-text-anchor:middle">
                            <v:fill o:detectmouseclick="t" type="solid" color2="#ff3300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pict>
                      <v:shape id="shape_0" fillcolor="#00ccff" stroked="f" o:allowincell="f" style="position:absolute;margin-left:0pt;margin-top:-88.95pt;width:44.4pt;height:88.85pt;mso-wrap-style:none;v-text-anchor:middle;mso-position-vertical:top" type="_x0000_t136">
                        <v:path textpathok="t"/>
                        <v:textpath on="t" fitshape="t" string="7" style="font-family:&quot;Arial&quot;;font-size:80pt"/>
                        <v:fill o:detectmouseclick="t" type="solid" color2="#ff3300"/>
                        <v:stroke color="#3465a4" joinstyle="round" endcap="flat"/>
                        <v:shadow on="t" obscured="f" color="#4d4d4d"/>
                        <w10:wrap type="square"/>
                      </v:shape>
                    </w:pic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11.2pt;height:23pt;mso-wrap-style:none;v-text-anchor:middle;rotation:180;mso-position-vertical:top" type="_x0000_t136">
                        <v:path textpathok="t"/>
                        <v:textpath on="t" fitshape="t" string="7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3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"/>
              <w:gridCol w:w="1146"/>
              <w:gridCol w:w="964"/>
            </w:tblGrid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26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27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7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25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27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33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ff3300" stroked="f" o:allowincell="t" style="position:absolute;margin-left:-53.85pt;margin-top:0pt;width:152.95pt;height:233.95pt;mso-wrap-style:none;v-text-anchor:middle">
                            <v:fill o:detectmouseclick="t" type="solid" color2="#00ccf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pict>
                      <v:shape id="shape_0" fillcolor="#ff3300" stroked="f" o:allowincell="f" style="position:absolute;margin-left:0pt;margin-top:-88.95pt;width:44.4pt;height:88.85pt;mso-wrap-style:none;v-text-anchor:middle;mso-position-vertical:top" type="_x0000_t136">
                        <v:path textpathok="t"/>
                        <v:textpath on="t" fitshape="t" string="7" style="font-family:&quot;Arial&quot;;font-size:80pt"/>
                        <v:fill o:detectmouseclick="t" type="solid" color2="#00ccff"/>
                        <v:stroke color="#3465a4" joinstyle="round" endcap="flat"/>
                        <v:shadow on="t" obscured="f" color="#4d4d4d"/>
                        <w10:wrap type="square"/>
                      </v:shape>
                    </w:pic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11.2pt;height:23pt;mso-wrap-style:none;v-text-anchor:middle;rotation:180;mso-position-vertical:top" type="_x0000_t136">
                        <v:path textpathok="t"/>
                        <v:textpath on="t" fitshape="t" string="7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"/>
              <w:gridCol w:w="1146"/>
              <w:gridCol w:w="964"/>
            </w:tblGrid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28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27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7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27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27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33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ff3300" stroked="f" o:allowincell="t" style="position:absolute;margin-left:-53.85pt;margin-top:0pt;width:152.95pt;height:233.95pt;mso-wrap-style:none;v-text-anchor:middle">
                            <v:fill o:detectmouseclick="t" type="solid" color2="#00ccf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pict>
                      <v:shape id="shape_0" fillcolor="#ff3300" stroked="f" o:allowincell="f" style="position:absolute;margin-left:0pt;margin-top:-88.95pt;width:44.4pt;height:88.85pt;mso-wrap-style:none;v-text-anchor:middle;mso-position-vertical:top" type="_x0000_t136">
                        <v:path textpathok="t"/>
                        <v:textpath on="t" fitshape="t" string="7" style="font-family:&quot;Arial&quot;;font-size:80pt"/>
                        <v:fill o:detectmouseclick="t" type="solid" color2="#00ccff"/>
                        <v:stroke color="#3465a4" joinstyle="round" endcap="flat"/>
                        <v:shadow on="t" obscured="f" color="#4d4d4d"/>
                        <w10:wrap type="square"/>
                      </v:shape>
                    </w:pic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11.2pt;height:23pt;mso-wrap-style:none;v-text-anchor:middle;rotation:180;mso-position-vertical:top" type="_x0000_t136">
                        <v:path textpathok="t"/>
                        <v:textpath on="t" fitshape="t" string="7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"/>
              <w:gridCol w:w="1146"/>
              <w:gridCol w:w="964"/>
            </w:tblGrid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30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28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7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29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28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cc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ffcc00" stroked="f" o:allowincell="t" style="position:absolute;margin-left:-53.85pt;margin-top:0pt;width:152.95pt;height:233.95pt;mso-wrap-style:none;v-text-anchor:middle">
                            <v:fill o:detectmouseclick="t" type="solid" color2="#0033f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pict>
                      <v:shape id="shape_0" fillcolor="#ffcc00" stroked="f" o:allowincell="f" style="position:absolute;margin-left:0pt;margin-top:-88.95pt;width:44.4pt;height:88.85pt;mso-wrap-style:none;v-text-anchor:middle;mso-position-vertical:top" type="_x0000_t136">
                        <v:path textpathok="t"/>
                        <v:textpath on="t" fitshape="t" string="7" style="font-family:&quot;Arial&quot;;font-size:80pt"/>
                        <v:fill o:detectmouseclick="t" type="solid" color2="#0033ff"/>
                        <v:stroke color="#3465a4" joinstyle="round" endcap="flat"/>
                        <v:shadow on="t" obscured="f" color="#4d4d4d"/>
                        <w10:wrap type="square"/>
                      </v:shape>
                    </w:pic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11.2pt;height:23pt;mso-wrap-style:none;v-text-anchor:middle;rotation:180;mso-position-vertical:top" type="_x0000_t136">
                        <v:path textpathok="t"/>
                        <v:textpath on="t" fitshape="t" string="7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3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"/>
              <w:gridCol w:w="1146"/>
              <w:gridCol w:w="964"/>
            </w:tblGrid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32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28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7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31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28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cc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ffcc00" stroked="f" o:allowincell="t" style="position:absolute;margin-left:-53.85pt;margin-top:0pt;width:152.95pt;height:233.95pt;mso-wrap-style:none;v-text-anchor:middle">
                            <v:fill o:detectmouseclick="t" type="solid" color2="#0033f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pict>
                      <v:shape id="shape_0" fillcolor="#ffcc00" stroked="f" o:allowincell="f" style="position:absolute;margin-left:0pt;margin-top:-88.95pt;width:44.4pt;height:88.85pt;mso-wrap-style:none;v-text-anchor:middle;mso-position-vertical:top" type="_x0000_t136">
                        <v:path textpathok="t"/>
                        <v:textpath on="t" fitshape="t" string="7" style="font-family:&quot;Arial&quot;;font-size:80pt"/>
                        <v:fill o:detectmouseclick="t" type="solid" color2="#0033ff"/>
                        <v:stroke color="#3465a4" joinstyle="round" endcap="flat"/>
                        <v:shadow on="t" obscured="f" color="#4d4d4d"/>
                        <w10:wrap type="square"/>
                      </v:shape>
                    </w:pic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11.2pt;height:23pt;mso-wrap-style:none;v-text-anchor:middle;rotation:180;mso-position-vertical:top" type="_x0000_t136">
                        <v:path textpathok="t"/>
                        <v:textpath on="t" fitshape="t" string="7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"/>
              <w:gridCol w:w="1146"/>
              <w:gridCol w:w="964"/>
            </w:tblGrid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34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29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7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33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29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cc6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00cc66" stroked="f" o:allowincell="t" style="position:absolute;margin-left:-53.85pt;margin-top:0pt;width:152.95pt;height:233.95pt;mso-wrap-style:none;v-text-anchor:middle">
                            <v:fill o:detectmouseclick="t" type="solid" color2="#ff3399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pict>
                      <v:shape id="shape_0" fillcolor="#00cc66" stroked="f" o:allowincell="f" style="position:absolute;margin-left:0pt;margin-top:-88.95pt;width:44.4pt;height:88.85pt;mso-wrap-style:none;v-text-anchor:middle;mso-position-vertical:top" type="_x0000_t136">
                        <v:path textpathok="t"/>
                        <v:textpath on="t" fitshape="t" string="7" style="font-family:&quot;Arial&quot;;font-size:80pt"/>
                        <v:fill o:detectmouseclick="t" type="solid" color2="#ff3399"/>
                        <v:stroke color="#3465a4" joinstyle="round" endcap="flat"/>
                        <v:shadow on="t" obscured="f" color="#4d4d4d"/>
                        <w10:wrap type="square"/>
                      </v:shape>
                    </w:pic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11.2pt;height:23pt;mso-wrap-style:none;v-text-anchor:middle;rotation:180;mso-position-vertical:top" type="_x0000_t136">
                        <v:path textpathok="t"/>
                        <v:textpath on="t" fitshape="t" string="7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"/>
              <w:gridCol w:w="1146"/>
              <w:gridCol w:w="964"/>
            </w:tblGrid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36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29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7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35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29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cc6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00cc66" stroked="f" o:allowincell="t" style="position:absolute;margin-left:-53.85pt;margin-top:0pt;width:152.95pt;height:233.95pt;mso-wrap-style:none;v-text-anchor:middle">
                            <v:fill o:detectmouseclick="t" type="solid" color2="#ff3399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pict>
                      <v:shape id="shape_0" fillcolor="#00cc66" stroked="f" o:allowincell="f" style="position:absolute;margin-left:0pt;margin-top:-88.95pt;width:44.4pt;height:88.85pt;mso-wrap-style:none;v-text-anchor:middle;mso-position-vertical:top" type="_x0000_t136">
                        <v:path textpathok="t"/>
                        <v:textpath on="t" fitshape="t" string="7" style="font-family:&quot;Arial&quot;;font-size:80pt"/>
                        <v:fill o:detectmouseclick="t" type="solid" color2="#ff3399"/>
                        <v:stroke color="#3465a4" joinstyle="round" endcap="flat"/>
                        <v:shadow on="t" obscured="f" color="#4d4d4d"/>
                        <w10:wrap type="square"/>
                      </v:shape>
                    </w:pic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11.2pt;height:23pt;mso-wrap-style:none;v-text-anchor:middle;rotation:180;mso-position-vertical:top" type="_x0000_t136">
                        <v:path textpathok="t"/>
                        <v:textpath on="t" fitshape="t" string="7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3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2"/>
              <w:gridCol w:w="1148"/>
              <w:gridCol w:w="963"/>
            </w:tblGrid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38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30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8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37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30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cc6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00cc66" stroked="f" o:allowincell="t" style="position:absolute;margin-left:-53.85pt;margin-top:0pt;width:152.95pt;height:233.95pt;mso-wrap-style:none;v-text-anchor:middle">
                            <v:fill o:detectmouseclick="t" type="solid" color2="#ff3399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pict>
                      <v:shape id="shape_0" fillcolor="#00cc66" stroked="f" o:allowincell="f" style="position:absolute;margin-left:0pt;margin-top:-88.95pt;width:44.4pt;height:88.85pt;mso-wrap-style:none;v-text-anchor:middle;mso-position-vertical:top" type="_x0000_t136">
                        <v:path textpathok="t"/>
                        <v:textpath on="t" fitshape="t" string="8" style="font-family:&quot;Arial&quot;;font-size:80pt"/>
                        <v:fill o:detectmouseclick="t" type="solid" color2="#ff3399"/>
                        <v:stroke color="#3465a4" joinstyle="round" endcap="flat"/>
                        <v:shadow on="t" obscured="f" color="#4d4d4d"/>
                        <w10:wrap type="square"/>
                      </v:shape>
                    </w:pict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11.2pt;height:23pt;mso-wrap-style:none;v-text-anchor:middle;rotation:180;mso-position-vertical:top" type="_x0000_t136">
                        <v:path textpathok="t"/>
                        <v:textpath on="t" fitshape="t" string="8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2"/>
              <w:gridCol w:w="1148"/>
              <w:gridCol w:w="963"/>
            </w:tblGrid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40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30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8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39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30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cc6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00cc66" stroked="f" o:allowincell="t" style="position:absolute;margin-left:-53.85pt;margin-top:0pt;width:152.95pt;height:233.95pt;mso-wrap-style:none;v-text-anchor:middle">
                            <v:fill o:detectmouseclick="t" type="solid" color2="#ff3399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pict>
                      <v:shape id="shape_0" fillcolor="#00cc66" stroked="f" o:allowincell="f" style="position:absolute;margin-left:0pt;margin-top:-88.95pt;width:44.4pt;height:88.85pt;mso-wrap-style:none;v-text-anchor:middle;mso-position-vertical:top" type="_x0000_t136">
                        <v:path textpathok="t"/>
                        <v:textpath on="t" fitshape="t" string="8" style="font-family:&quot;Arial&quot;;font-size:80pt"/>
                        <v:fill o:detectmouseclick="t" type="solid" color2="#ff3399"/>
                        <v:stroke color="#3465a4" joinstyle="round" endcap="flat"/>
                        <v:shadow on="t" obscured="f" color="#4d4d4d"/>
                        <w10:wrap type="square"/>
                      </v:shape>
                    </w:pict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11.2pt;height:23pt;mso-wrap-style:none;v-text-anchor:middle;rotation:180;mso-position-vertical:top" type="_x0000_t136">
                        <v:path textpathok="t"/>
                        <v:textpath on="t" fitshape="t" string="8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2"/>
              <w:gridCol w:w="1148"/>
              <w:gridCol w:w="963"/>
            </w:tblGrid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42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3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8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41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3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33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ff3300" stroked="f" o:allowincell="t" style="position:absolute;margin-left:-53.85pt;margin-top:0pt;width:152.95pt;height:233.95pt;mso-wrap-style:none;v-text-anchor:middle">
                            <v:fill o:detectmouseclick="t" type="solid" color2="#00ccf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pict>
                      <v:shape id="shape_0" fillcolor="#ff3300" stroked="f" o:allowincell="f" style="position:absolute;margin-left:0pt;margin-top:-88.95pt;width:44.4pt;height:88.85pt;mso-wrap-style:none;v-text-anchor:middle;mso-position-vertical:top" type="_x0000_t136">
                        <v:path textpathok="t"/>
                        <v:textpath on="t" fitshape="t" string="8" style="font-family:&quot;Arial&quot;;font-size:80pt"/>
                        <v:fill o:detectmouseclick="t" type="solid" color2="#00ccff"/>
                        <v:stroke color="#3465a4" joinstyle="round" endcap="flat"/>
                        <v:shadow on="t" obscured="f" color="#4d4d4d"/>
                        <w10:wrap type="square"/>
                      </v:shape>
                    </w:pict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11.2pt;height:23pt;mso-wrap-style:none;v-text-anchor:middle;rotation:180;mso-position-vertical:top" type="_x0000_t136">
                        <v:path textpathok="t"/>
                        <v:textpath on="t" fitshape="t" string="8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3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2"/>
              <w:gridCol w:w="1148"/>
              <w:gridCol w:w="963"/>
            </w:tblGrid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44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3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8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43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3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33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ff3300" stroked="f" o:allowincell="t" style="position:absolute;margin-left:-53.85pt;margin-top:0pt;width:152.95pt;height:233.95pt;mso-wrap-style:none;v-text-anchor:middle">
                            <v:fill o:detectmouseclick="t" type="solid" color2="#00ccf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pict>
                      <v:shape id="shape_0" fillcolor="#ff3300" stroked="f" o:allowincell="f" style="position:absolute;margin-left:0pt;margin-top:-88.95pt;width:44.4pt;height:88.85pt;mso-wrap-style:none;v-text-anchor:middle;mso-position-vertical:top" type="_x0000_t136">
                        <v:path textpathok="t"/>
                        <v:textpath on="t" fitshape="t" string="8" style="font-family:&quot;Arial&quot;;font-size:80pt"/>
                        <v:fill o:detectmouseclick="t" type="solid" color2="#00ccff"/>
                        <v:stroke color="#3465a4" joinstyle="round" endcap="flat"/>
                        <v:shadow on="t" obscured="f" color="#4d4d4d"/>
                        <w10:wrap type="square"/>
                      </v:shape>
                    </w:pict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11.2pt;height:23pt;mso-wrap-style:none;v-text-anchor:middle;rotation:180;mso-position-vertical:top" type="_x0000_t136">
                        <v:path textpathok="t"/>
                        <v:textpath on="t" fitshape="t" string="8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2"/>
              <w:gridCol w:w="1148"/>
              <w:gridCol w:w="963"/>
            </w:tblGrid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46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32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8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45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32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cc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ffcc00" stroked="f" o:allowincell="t" style="position:absolute;margin-left:-53.85pt;margin-top:0pt;width:152.95pt;height:233.95pt;mso-wrap-style:none;v-text-anchor:middle">
                            <v:fill o:detectmouseclick="t" type="solid" color2="#0033f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pict>
                      <v:shape id="shape_0" fillcolor="#ffcc00" stroked="f" o:allowincell="f" style="position:absolute;margin-left:0pt;margin-top:-88.95pt;width:44.4pt;height:88.85pt;mso-wrap-style:none;v-text-anchor:middle;mso-position-vertical:top" type="_x0000_t136">
                        <v:path textpathok="t"/>
                        <v:textpath on="t" fitshape="t" string="8" style="font-family:&quot;Arial&quot;;font-size:80pt"/>
                        <v:fill o:detectmouseclick="t" type="solid" color2="#0033ff"/>
                        <v:stroke color="#3465a4" joinstyle="round" endcap="flat"/>
                        <v:shadow on="t" obscured="f" color="#4d4d4d"/>
                        <w10:wrap type="square"/>
                      </v:shape>
                    </w:pict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11.2pt;height:23pt;mso-wrap-style:none;v-text-anchor:middle;rotation:180;mso-position-vertical:top" type="_x0000_t136">
                        <v:path textpathok="t"/>
                        <v:textpath on="t" fitshape="t" string="8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2"/>
              <w:gridCol w:w="1148"/>
              <w:gridCol w:w="963"/>
            </w:tblGrid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48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32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8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47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32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cc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ffcc00" stroked="f" o:allowincell="t" style="position:absolute;margin-left:-53.85pt;margin-top:0pt;width:152.95pt;height:233.95pt;mso-wrap-style:none;v-text-anchor:middle">
                            <v:fill o:detectmouseclick="t" type="solid" color2="#0033f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pict>
                      <v:shape id="shape_0" fillcolor="#ffcc00" stroked="f" o:allowincell="f" style="position:absolute;margin-left:0pt;margin-top:-88.95pt;width:44.4pt;height:88.85pt;mso-wrap-style:none;v-text-anchor:middle;mso-position-vertical:top" type="_x0000_t136">
                        <v:path textpathok="t"/>
                        <v:textpath on="t" fitshape="t" string="8" style="font-family:&quot;Arial&quot;;font-size:80pt"/>
                        <v:fill o:detectmouseclick="t" type="solid" color2="#0033ff"/>
                        <v:stroke color="#3465a4" joinstyle="round" endcap="flat"/>
                        <v:shadow on="t" obscured="f" color="#4d4d4d"/>
                        <w10:wrap type="square"/>
                      </v:shape>
                    </w:pict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11.2pt;height:23pt;mso-wrap-style:none;v-text-anchor:middle;rotation:180;mso-position-vertical:top" type="_x0000_t136">
                        <v:path textpathok="t"/>
                        <v:textpath on="t" fitshape="t" string="8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3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2"/>
              <w:gridCol w:w="1148"/>
              <w:gridCol w:w="963"/>
            </w:tblGrid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50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33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8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49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33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cc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00ccff" stroked="f" o:allowincell="t" style="position:absolute;margin-left:-53.85pt;margin-top:0pt;width:152.95pt;height:233.95pt;mso-wrap-style:none;v-text-anchor:middle">
                            <v:fill o:detectmouseclick="t" type="solid" color2="#ff3300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pict>
                      <v:shape id="shape_0" fillcolor="#00ccff" stroked="f" o:allowincell="f" style="position:absolute;margin-left:0pt;margin-top:-88.95pt;width:44.4pt;height:88.85pt;mso-wrap-style:none;v-text-anchor:middle;mso-position-vertical:top" type="_x0000_t136">
                        <v:path textpathok="t"/>
                        <v:textpath on="t" fitshape="t" string="8" style="font-family:&quot;Arial&quot;;font-size:80pt"/>
                        <v:fill o:detectmouseclick="t" type="solid" color2="#ff3300"/>
                        <v:stroke color="#3465a4" joinstyle="round" endcap="flat"/>
                        <v:shadow on="t" obscured="f" color="#4d4d4d"/>
                        <w10:wrap type="square"/>
                      </v:shape>
                    </w:pict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11.2pt;height:23pt;mso-wrap-style:none;v-text-anchor:middle;rotation:180;mso-position-vertical:top" type="_x0000_t136">
                        <v:path textpathok="t"/>
                        <v:textpath on="t" fitshape="t" string="8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2"/>
              <w:gridCol w:w="1148"/>
              <w:gridCol w:w="963"/>
            </w:tblGrid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52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33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8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51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33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cc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00ccff" stroked="f" o:allowincell="t" style="position:absolute;margin-left:-53.85pt;margin-top:0pt;width:152.95pt;height:233.95pt;mso-wrap-style:none;v-text-anchor:middle">
                            <v:fill o:detectmouseclick="t" type="solid" color2="#ff3300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pict>
                      <v:shape id="shape_0" fillcolor="#00ccff" stroked="f" o:allowincell="f" style="position:absolute;margin-left:0pt;margin-top:-88.95pt;width:44.4pt;height:88.85pt;mso-wrap-style:none;v-text-anchor:middle;mso-position-vertical:top" type="_x0000_t136">
                        <v:path textpathok="t"/>
                        <v:textpath on="t" fitshape="t" string="8" style="font-family:&quot;Arial&quot;;font-size:80pt"/>
                        <v:fill o:detectmouseclick="t" type="solid" color2="#ff3300"/>
                        <v:stroke color="#3465a4" joinstyle="round" endcap="flat"/>
                        <v:shadow on="t" obscured="f" color="#4d4d4d"/>
                        <w10:wrap type="square"/>
                      </v:shape>
                    </w:pict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11.2pt;height:23pt;mso-wrap-style:none;v-text-anchor:middle;rotation:180;mso-position-vertical:top" type="_x0000_t136">
                        <v:path textpathok="t"/>
                        <v:textpath on="t" fitshape="t" string="8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2"/>
              <w:gridCol w:w="1148"/>
              <w:gridCol w:w="963"/>
            </w:tblGrid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54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34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9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53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34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cc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00ccff" stroked="f" o:allowincell="t" style="position:absolute;margin-left:-53.85pt;margin-top:0pt;width:152.95pt;height:233.95pt;mso-wrap-style:none;v-text-anchor:middle">
                            <v:fill o:detectmouseclick="t" type="solid" color2="#ff3300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pict>
                      <v:shape id="shape_0" fillcolor="#00ccff" stroked="f" o:allowincell="f" style="position:absolute;margin-left:0pt;margin-top:-88.95pt;width:44.4pt;height:88.85pt;mso-wrap-style:none;v-text-anchor:middle;mso-position-vertical:top" type="_x0000_t136">
                        <v:path textpathok="t"/>
                        <v:textpath on="t" fitshape="t" string="9" style="font-family:&quot;Arial&quot;;font-size:80pt"/>
                        <v:fill o:detectmouseclick="t" type="solid" color2="#ff3300"/>
                        <v:stroke color="#3465a4" joinstyle="round" endcap="flat"/>
                        <v:shadow on="t" obscured="f" color="#4d4d4d"/>
                        <w10:wrap type="square"/>
                      </v:shape>
                    </w:pict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11.2pt;height:23pt;mso-wrap-style:none;v-text-anchor:middle;rotation:180;mso-position-vertical:top" type="_x0000_t136">
                        <v:path textpathok="t"/>
                        <v:textpath on="t" fitshape="t" string="9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3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2"/>
              <w:gridCol w:w="1148"/>
              <w:gridCol w:w="963"/>
            </w:tblGrid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56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34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9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55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34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cc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00ccff" stroked="f" o:allowincell="t" style="position:absolute;margin-left:-53.85pt;margin-top:0pt;width:152.95pt;height:233.95pt;mso-wrap-style:none;v-text-anchor:middle">
                            <v:fill o:detectmouseclick="t" type="solid" color2="#ff3300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pict>
                      <v:shape id="shape_0" fillcolor="#00ccff" stroked="f" o:allowincell="f" style="position:absolute;margin-left:0pt;margin-top:-88.95pt;width:44.4pt;height:88.85pt;mso-wrap-style:none;v-text-anchor:middle;mso-position-vertical:top" type="_x0000_t136">
                        <v:path textpathok="t"/>
                        <v:textpath on="t" fitshape="t" string="9" style="font-family:&quot;Arial&quot;;font-size:80pt"/>
                        <v:fill o:detectmouseclick="t" type="solid" color2="#ff3300"/>
                        <v:stroke color="#3465a4" joinstyle="round" endcap="flat"/>
                        <v:shadow on="t" obscured="f" color="#4d4d4d"/>
                        <w10:wrap type="square"/>
                      </v:shape>
                    </w:pict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11.2pt;height:23pt;mso-wrap-style:none;v-text-anchor:middle;rotation:180;mso-position-vertical:top" type="_x0000_t136">
                        <v:path textpathok="t"/>
                        <v:textpath on="t" fitshape="t" string="9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2"/>
              <w:gridCol w:w="1148"/>
              <w:gridCol w:w="963"/>
            </w:tblGrid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58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35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9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57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35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cc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ffcc00" stroked="f" o:allowincell="t" style="position:absolute;margin-left:-53.85pt;margin-top:0pt;width:152.95pt;height:233.95pt;mso-wrap-style:none;v-text-anchor:middle">
                            <v:fill o:detectmouseclick="t" type="solid" color2="#0033f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pict>
                      <v:shape id="shape_0" fillcolor="#ffcc00" stroked="f" o:allowincell="f" style="position:absolute;margin-left:0pt;margin-top:-88.95pt;width:44.4pt;height:88.85pt;mso-wrap-style:none;v-text-anchor:middle;mso-position-vertical:top" type="_x0000_t136">
                        <v:path textpathok="t"/>
                        <v:textpath on="t" fitshape="t" string="9" style="font-family:&quot;Arial&quot;;font-size:80pt"/>
                        <v:fill o:detectmouseclick="t" type="solid" color2="#0033ff"/>
                        <v:stroke color="#3465a4" joinstyle="round" endcap="flat"/>
                        <v:shadow on="t" obscured="f" color="#4d4d4d"/>
                        <w10:wrap type="square"/>
                      </v:shape>
                    </w:pict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11.2pt;height:23pt;mso-wrap-style:none;v-text-anchor:middle;rotation:180;mso-position-vertical:top" type="_x0000_t136">
                        <v:path textpathok="t"/>
                        <v:textpath on="t" fitshape="t" string="9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2"/>
              <w:gridCol w:w="1148"/>
              <w:gridCol w:w="963"/>
            </w:tblGrid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60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35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9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59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35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cc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ffcc00" stroked="f" o:allowincell="t" style="position:absolute;margin-left:-53.85pt;margin-top:0pt;width:152.95pt;height:233.95pt;mso-wrap-style:none;v-text-anchor:middle">
                            <v:fill o:detectmouseclick="t" type="solid" color2="#0033f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pict>
                      <v:shape id="shape_0" fillcolor="#ffcc00" stroked="f" o:allowincell="f" style="position:absolute;margin-left:0pt;margin-top:-88.95pt;width:44.4pt;height:88.85pt;mso-wrap-style:none;v-text-anchor:middle;mso-position-vertical:top" type="_x0000_t136">
                        <v:path textpathok="t"/>
                        <v:textpath on="t" fitshape="t" string="9" style="font-family:&quot;Arial&quot;;font-size:80pt"/>
                        <v:fill o:detectmouseclick="t" type="solid" color2="#0033ff"/>
                        <v:stroke color="#3465a4" joinstyle="round" endcap="flat"/>
                        <v:shadow on="t" obscured="f" color="#4d4d4d"/>
                        <w10:wrap type="square"/>
                      </v:shape>
                    </w:pict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11.2pt;height:23pt;mso-wrap-style:none;v-text-anchor:middle;rotation:180;mso-position-vertical:top" type="_x0000_t136">
                        <v:path textpathok="t"/>
                        <v:textpath on="t" fitshape="t" string="9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3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2"/>
              <w:gridCol w:w="1148"/>
              <w:gridCol w:w="963"/>
            </w:tblGrid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62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36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9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61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36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33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ff3300" stroked="f" o:allowincell="t" style="position:absolute;margin-left:-53.85pt;margin-top:0pt;width:152.95pt;height:233.95pt;mso-wrap-style:none;v-text-anchor:middle">
                            <v:fill o:detectmouseclick="t" type="solid" color2="#00ccf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pict>
                      <v:shape id="shape_0" fillcolor="#ff3300" stroked="f" o:allowincell="f" style="position:absolute;margin-left:0pt;margin-top:-88.95pt;width:44.4pt;height:88.85pt;mso-wrap-style:none;v-text-anchor:middle;mso-position-vertical:top" type="_x0000_t136">
                        <v:path textpathok="t"/>
                        <v:textpath on="t" fitshape="t" string="9" style="font-family:&quot;Arial&quot;;font-size:80pt"/>
                        <v:fill o:detectmouseclick="t" type="solid" color2="#00ccff"/>
                        <v:stroke color="#3465a4" joinstyle="round" endcap="flat"/>
                        <v:shadow on="t" obscured="f" color="#4d4d4d"/>
                        <w10:wrap type="square"/>
                      </v:shape>
                    </w:pict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11.2pt;height:23pt;mso-wrap-style:none;v-text-anchor:middle;rotation:180;mso-position-vertical:top" type="_x0000_t136">
                        <v:path textpathok="t"/>
                        <v:textpath on="t" fitshape="t" string="9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2"/>
              <w:gridCol w:w="1148"/>
              <w:gridCol w:w="963"/>
            </w:tblGrid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64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36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9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63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36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33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ff3300" stroked="f" o:allowincell="t" style="position:absolute;margin-left:-53.85pt;margin-top:0pt;width:152.95pt;height:233.95pt;mso-wrap-style:none;v-text-anchor:middle">
                            <v:fill o:detectmouseclick="t" type="solid" color2="#00ccf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pict>
                      <v:shape id="shape_0" fillcolor="#ff3300" stroked="f" o:allowincell="f" style="position:absolute;margin-left:0pt;margin-top:-88.95pt;width:44.4pt;height:88.85pt;mso-wrap-style:none;v-text-anchor:middle;mso-position-vertical:top" type="_x0000_t136">
                        <v:path textpathok="t"/>
                        <v:textpath on="t" fitshape="t" string="9" style="font-family:&quot;Arial&quot;;font-size:80pt"/>
                        <v:fill o:detectmouseclick="t" type="solid" color2="#00ccff"/>
                        <v:stroke color="#3465a4" joinstyle="round" endcap="flat"/>
                        <v:shadow on="t" obscured="f" color="#4d4d4d"/>
                        <w10:wrap type="square"/>
                      </v:shape>
                    </w:pict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11.2pt;height:23pt;mso-wrap-style:none;v-text-anchor:middle;rotation:180;mso-position-vertical:top" type="_x0000_t136">
                        <v:path textpathok="t"/>
                        <v:textpath on="t" fitshape="t" string="9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2"/>
              <w:gridCol w:w="1148"/>
              <w:gridCol w:w="963"/>
            </w:tblGrid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66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37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9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65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37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cc6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00cc66" stroked="f" o:allowincell="t" style="position:absolute;margin-left:-53.85pt;margin-top:0pt;width:152.95pt;height:233.95pt;mso-wrap-style:none;v-text-anchor:middle">
                            <v:fill o:detectmouseclick="t" type="solid" color2="#ff3399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pict>
                      <v:shape id="shape_0" fillcolor="#00cc66" stroked="f" o:allowincell="f" style="position:absolute;margin-left:0pt;margin-top:-88.95pt;width:44.4pt;height:88.85pt;mso-wrap-style:none;v-text-anchor:middle;mso-position-vertical:top" type="_x0000_t136">
                        <v:path textpathok="t"/>
                        <v:textpath on="t" fitshape="t" string="9" style="font-family:&quot;Arial&quot;;font-size:80pt"/>
                        <v:fill o:detectmouseclick="t" type="solid" color2="#ff3399"/>
                        <v:stroke color="#3465a4" joinstyle="round" endcap="flat"/>
                        <v:shadow on="t" obscured="f" color="#4d4d4d"/>
                        <w10:wrap type="square"/>
                      </v:shape>
                    </w:pict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11.2pt;height:23pt;mso-wrap-style:none;v-text-anchor:middle;rotation:180;mso-position-vertical:top" type="_x0000_t136">
                        <v:path textpathok="t"/>
                        <v:textpath on="t" fitshape="t" string="9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3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2"/>
              <w:gridCol w:w="1148"/>
              <w:gridCol w:w="963"/>
            </w:tblGrid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68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37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11.2pt;height:23pt;mso-wrap-style:none;v-text-anchor:middle;mso-position-vertical:top" type="_x0000_t136">
                        <v:path textpathok="t"/>
                        <v:textpath on="t" fitshape="t" string="9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67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37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cc6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00cc66" stroked="f" o:allowincell="t" style="position:absolute;margin-left:-53.85pt;margin-top:0pt;width:152.95pt;height:233.95pt;mso-wrap-style:none;v-text-anchor:middle">
                            <v:fill o:detectmouseclick="t" type="solid" color2="#ff3399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pict>
                      <v:shape id="shape_0" fillcolor="#00cc66" stroked="f" o:allowincell="f" style="position:absolute;margin-left:0pt;margin-top:-88.95pt;width:44.4pt;height:88.85pt;mso-wrap-style:none;v-text-anchor:middle;mso-position-vertical:top" type="_x0000_t136">
                        <v:path textpathok="t"/>
                        <v:textpath on="t" fitshape="t" string="9" style="font-family:&quot;Arial&quot;;font-size:80pt"/>
                        <v:fill o:detectmouseclick="t" type="solid" color2="#ff3399"/>
                        <v:stroke color="#3465a4" joinstyle="round" endcap="flat"/>
                        <v:shadow on="t" obscured="f" color="#4d4d4d"/>
                        <w10:wrap type="square"/>
                      </v:shape>
                    </w:pict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11.2pt;height:23pt;mso-wrap-style:none;v-text-anchor:middle;rotation:180;mso-position-vertical:top" type="_x0000_t136">
                        <v:path textpathok="t"/>
                        <v:textpath on="t" fitshape="t" string="9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"/>
              <w:gridCol w:w="1146"/>
              <w:gridCol w:w="964"/>
            </w:tblGrid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70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38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inline distT="0" distB="0" distL="0" distR="0">
                            <wp:extent cx="269240" cy="269240"/>
                            <wp:effectExtent l="0" t="0" r="0" b="0"/>
                            <wp:docPr id="38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9280" cy="269280"/>
                                    </a:xfrm>
                                    <a:prstGeom prst="noSmoking">
                                      <a:avLst>
                                        <a:gd name="adj" fmla="val 125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white" stroked="t" o:allowincell="t" style="position:absolute;margin-left:0pt;margin-top:0pt;width:21.15pt;height:21.15pt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69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38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cc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00ccff" stroked="f" o:allowincell="t" style="position:absolute;margin-left:-53.85pt;margin-top:0pt;width:152.95pt;height:233.95pt;mso-wrap-style:none;v-text-anchor:middle">
                            <v:fill o:detectmouseclick="t" type="solid" color2="#ff3300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73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1143000" cy="1143000"/>
                            <wp:effectExtent l="0" t="0" r="0" b="0"/>
                            <wp:docPr id="38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3000" cy="1143000"/>
                                    </a:xfrm>
                                    <a:prstGeom prst="noSmoking">
                                      <a:avLst>
                                        <a:gd name="adj" fmla="val 12500"/>
                                      </a:avLst>
                                    </a:prstGeom>
                                    <a:solidFill>
                                      <a:srgbClr val="00cc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00ccff" stroked="t" o:allowincell="t" style="position:absolute;margin-left:0pt;margin-top:0pt;width:89.95pt;height:89.95pt;mso-wrap-style:none;v-text-anchor:middle;mso-position-horizontal-relative:char">
                            <v:fill o:detectmouseclick="t" type="solid" color2="#ff3300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jc w:val="right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269240" cy="269240"/>
                            <wp:effectExtent l="0" t="0" r="0" b="0"/>
                            <wp:docPr id="38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0800000">
                                      <a:off x="0" y="0"/>
                                      <a:ext cx="269280" cy="269280"/>
                                    </a:xfrm>
                                    <a:prstGeom prst="noSmoking">
                                      <a:avLst>
                                        <a:gd name="adj" fmla="val 125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white" stroked="t" o:allowincell="t" style="position:absolute;margin-left:0pt;margin-top:0pt;width:21.15pt;height:21.15pt;mso-wrap-style:none;v-text-anchor:middle;rotation:180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"/>
              <w:gridCol w:w="1146"/>
              <w:gridCol w:w="964"/>
            </w:tblGrid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72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38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inline distT="0" distB="0" distL="0" distR="0">
                            <wp:extent cx="269240" cy="269240"/>
                            <wp:effectExtent l="0" t="0" r="0" b="0"/>
                            <wp:docPr id="38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9280" cy="269280"/>
                                    </a:xfrm>
                                    <a:prstGeom prst="noSmoking">
                                      <a:avLst>
                                        <a:gd name="adj" fmla="val 125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white" stroked="t" o:allowincell="t" style="position:absolute;margin-left:0pt;margin-top:0pt;width:21.15pt;height:21.15pt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71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38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cc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00ccff" stroked="f" o:allowincell="t" style="position:absolute;margin-left:-53.85pt;margin-top:0pt;width:152.95pt;height:233.95pt;mso-wrap-style:none;v-text-anchor:middle">
                            <v:fill o:detectmouseclick="t" type="solid" color2="#ff3300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73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1143000" cy="1143000"/>
                            <wp:effectExtent l="0" t="0" r="0" b="0"/>
                            <wp:docPr id="38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3000" cy="1143000"/>
                                    </a:xfrm>
                                    <a:prstGeom prst="noSmoking">
                                      <a:avLst>
                                        <a:gd name="adj" fmla="val 12500"/>
                                      </a:avLst>
                                    </a:prstGeom>
                                    <a:solidFill>
                                      <a:srgbClr val="00cc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00ccff" stroked="t" o:allowincell="t" style="position:absolute;margin-left:0pt;margin-top:0pt;width:89.95pt;height:89.95pt;mso-wrap-style:none;v-text-anchor:middle;mso-position-horizontal-relative:char">
                            <v:fill o:detectmouseclick="t" type="solid" color2="#ff3300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jc w:val="right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269240" cy="269240"/>
                            <wp:effectExtent l="0" t="0" r="0" b="0"/>
                            <wp:docPr id="39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9280" cy="269280"/>
                                    </a:xfrm>
                                    <a:prstGeom prst="noSmoking">
                                      <a:avLst>
                                        <a:gd name="adj" fmla="val 125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white" stroked="t" o:allowincell="t" style="position:absolute;margin-left:0pt;margin-top:0pt;width:21.15pt;height:21.15pt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3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"/>
              <w:gridCol w:w="1146"/>
              <w:gridCol w:w="964"/>
            </w:tblGrid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74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39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inline distT="0" distB="0" distL="0" distR="0">
                            <wp:extent cx="269240" cy="269240"/>
                            <wp:effectExtent l="0" t="0" r="0" b="0"/>
                            <wp:docPr id="39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9280" cy="269280"/>
                                    </a:xfrm>
                                    <a:prstGeom prst="noSmoking">
                                      <a:avLst>
                                        <a:gd name="adj" fmla="val 125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white" stroked="t" o:allowincell="t" style="position:absolute;margin-left:0pt;margin-top:0pt;width:21.15pt;height:21.15pt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73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39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cc6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00cc66" stroked="f" o:allowincell="t" style="position:absolute;margin-left:-53.85pt;margin-top:0pt;width:152.95pt;height:233.95pt;mso-wrap-style:none;v-text-anchor:middle">
                            <v:fill o:detectmouseclick="t" type="solid" color2="#ff3399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73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1143000" cy="1143000"/>
                            <wp:effectExtent l="0" t="0" r="0" b="0"/>
                            <wp:docPr id="39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3000" cy="1143000"/>
                                    </a:xfrm>
                                    <a:prstGeom prst="noSmoking">
                                      <a:avLst>
                                        <a:gd name="adj" fmla="val 12500"/>
                                      </a:avLst>
                                    </a:prstGeom>
                                    <a:solidFill>
                                      <a:srgbClr val="00cc66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00cc66" stroked="t" o:allowincell="t" style="position:absolute;margin-left:0pt;margin-top:0pt;width:89.95pt;height:89.95pt;mso-wrap-style:none;v-text-anchor:middle;mso-position-horizontal-relative:char">
                            <v:fill o:detectmouseclick="t" type="solid" color2="#ff3399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jc w:val="right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269240" cy="269240"/>
                            <wp:effectExtent l="0" t="0" r="0" b="0"/>
                            <wp:docPr id="39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9280" cy="269280"/>
                                    </a:xfrm>
                                    <a:prstGeom prst="noSmoking">
                                      <a:avLst>
                                        <a:gd name="adj" fmla="val 125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white" stroked="t" o:allowincell="t" style="position:absolute;margin-left:0pt;margin-top:0pt;width:21.15pt;height:21.15pt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"/>
              <w:gridCol w:w="1146"/>
              <w:gridCol w:w="964"/>
            </w:tblGrid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76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39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inline distT="0" distB="0" distL="0" distR="0">
                            <wp:extent cx="269240" cy="269240"/>
                            <wp:effectExtent l="0" t="0" r="0" b="0"/>
                            <wp:docPr id="39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9280" cy="269280"/>
                                    </a:xfrm>
                                    <a:prstGeom prst="noSmoking">
                                      <a:avLst>
                                        <a:gd name="adj" fmla="val 125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white" stroked="t" o:allowincell="t" style="position:absolute;margin-left:0pt;margin-top:0pt;width:21.15pt;height:21.15pt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75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39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cc6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00cc66" stroked="f" o:allowincell="t" style="position:absolute;margin-left:-53.85pt;margin-top:0pt;width:152.95pt;height:233.95pt;mso-wrap-style:none;v-text-anchor:middle">
                            <v:fill o:detectmouseclick="t" type="solid" color2="#ff3399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73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1143000" cy="1143000"/>
                            <wp:effectExtent l="0" t="0" r="0" b="0"/>
                            <wp:docPr id="39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3000" cy="1143000"/>
                                    </a:xfrm>
                                    <a:prstGeom prst="noSmoking">
                                      <a:avLst>
                                        <a:gd name="adj" fmla="val 12500"/>
                                      </a:avLst>
                                    </a:prstGeom>
                                    <a:solidFill>
                                      <a:srgbClr val="00cc66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00cc66" stroked="t" o:allowincell="t" style="position:absolute;margin-left:0pt;margin-top:0pt;width:89.95pt;height:89.95pt;mso-wrap-style:none;v-text-anchor:middle;mso-position-horizontal-relative:char">
                            <v:fill o:detectmouseclick="t" type="solid" color2="#ff3399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jc w:val="right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269240" cy="269240"/>
                            <wp:effectExtent l="0" t="0" r="0" b="0"/>
                            <wp:docPr id="40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9280" cy="269280"/>
                                    </a:xfrm>
                                    <a:prstGeom prst="noSmoking">
                                      <a:avLst>
                                        <a:gd name="adj" fmla="val 125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white" stroked="t" o:allowincell="t" style="position:absolute;margin-left:0pt;margin-top:0pt;width:21.15pt;height:21.15pt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"/>
              <w:gridCol w:w="1146"/>
              <w:gridCol w:w="964"/>
            </w:tblGrid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78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40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inline distT="0" distB="0" distL="0" distR="0">
                            <wp:extent cx="269240" cy="269240"/>
                            <wp:effectExtent l="0" t="0" r="0" b="0"/>
                            <wp:docPr id="40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9280" cy="269280"/>
                                    </a:xfrm>
                                    <a:prstGeom prst="noSmoking">
                                      <a:avLst>
                                        <a:gd name="adj" fmla="val 125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white" stroked="t" o:allowincell="t" style="position:absolute;margin-left:0pt;margin-top:0pt;width:21.15pt;height:21.15pt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77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40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cc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ffcc00" stroked="f" o:allowincell="t" style="position:absolute;margin-left:-53.85pt;margin-top:0pt;width:152.95pt;height:233.95pt;mso-wrap-style:none;v-text-anchor:middle">
                            <v:fill o:detectmouseclick="t" type="solid" color2="#0033f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73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1143000" cy="1143000"/>
                            <wp:effectExtent l="0" t="0" r="0" b="0"/>
                            <wp:docPr id="40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3000" cy="1143000"/>
                                    </a:xfrm>
                                    <a:prstGeom prst="noSmoking">
                                      <a:avLst>
                                        <a:gd name="adj" fmla="val 12500"/>
                                      </a:avLst>
                                    </a:prstGeom>
                                    <a:solidFill>
                                      <a:srgbClr val="ffcc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ffcc00" stroked="t" o:allowincell="t" style="position:absolute;margin-left:0pt;margin-top:0pt;width:89.95pt;height:89.95pt;mso-wrap-style:none;v-text-anchor:middle;mso-position-horizontal-relative:char">
                            <v:fill o:detectmouseclick="t" type="solid" color2="#0033f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jc w:val="right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269240" cy="269240"/>
                            <wp:effectExtent l="0" t="0" r="0" b="0"/>
                            <wp:docPr id="40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9280" cy="269280"/>
                                    </a:xfrm>
                                    <a:prstGeom prst="noSmoking">
                                      <a:avLst>
                                        <a:gd name="adj" fmla="val 125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white" stroked="t" o:allowincell="t" style="position:absolute;margin-left:0pt;margin-top:0pt;width:21.15pt;height:21.15pt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3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"/>
              <w:gridCol w:w="1146"/>
              <w:gridCol w:w="964"/>
            </w:tblGrid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80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40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inline distT="0" distB="0" distL="0" distR="0">
                            <wp:extent cx="269240" cy="269240"/>
                            <wp:effectExtent l="0" t="0" r="0" b="0"/>
                            <wp:docPr id="40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9280" cy="269280"/>
                                    </a:xfrm>
                                    <a:prstGeom prst="noSmoking">
                                      <a:avLst>
                                        <a:gd name="adj" fmla="val 125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white" stroked="t" o:allowincell="t" style="position:absolute;margin-left:0pt;margin-top:0pt;width:21.15pt;height:21.15pt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79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40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cc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ffcc00" stroked="f" o:allowincell="t" style="position:absolute;margin-left:-53.85pt;margin-top:0pt;width:152.95pt;height:233.95pt;mso-wrap-style:none;v-text-anchor:middle">
                            <v:fill o:detectmouseclick="t" type="solid" color2="#0033f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73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1143000" cy="1143000"/>
                            <wp:effectExtent l="0" t="0" r="0" b="0"/>
                            <wp:docPr id="40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3000" cy="1143000"/>
                                    </a:xfrm>
                                    <a:prstGeom prst="noSmoking">
                                      <a:avLst>
                                        <a:gd name="adj" fmla="val 12500"/>
                                      </a:avLst>
                                    </a:prstGeom>
                                    <a:solidFill>
                                      <a:srgbClr val="ffcc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ffcc00" stroked="t" o:allowincell="t" style="position:absolute;margin-left:0pt;margin-top:0pt;width:89.95pt;height:89.95pt;mso-wrap-style:none;v-text-anchor:middle;mso-position-horizontal-relative:char">
                            <v:fill o:detectmouseclick="t" type="solid" color2="#0033f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jc w:val="right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269240" cy="269240"/>
                            <wp:effectExtent l="0" t="0" r="0" b="0"/>
                            <wp:docPr id="4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9280" cy="269280"/>
                                    </a:xfrm>
                                    <a:prstGeom prst="noSmoking">
                                      <a:avLst>
                                        <a:gd name="adj" fmla="val 125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white" stroked="t" o:allowincell="t" style="position:absolute;margin-left:0pt;margin-top:0pt;width:21.15pt;height:21.15pt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"/>
              <w:gridCol w:w="1146"/>
              <w:gridCol w:w="964"/>
            </w:tblGrid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82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4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inline distT="0" distB="0" distL="0" distR="0">
                            <wp:extent cx="269240" cy="269240"/>
                            <wp:effectExtent l="0" t="0" r="0" b="0"/>
                            <wp:docPr id="4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9280" cy="269280"/>
                                    </a:xfrm>
                                    <a:prstGeom prst="noSmoking">
                                      <a:avLst>
                                        <a:gd name="adj" fmla="val 125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white" stroked="t" o:allowincell="t" style="position:absolute;margin-left:0pt;margin-top:0pt;width:21.15pt;height:21.15pt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81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4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33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ff3300" stroked="f" o:allowincell="t" style="position:absolute;margin-left:-53.85pt;margin-top:0pt;width:152.95pt;height:233.95pt;mso-wrap-style:none;v-text-anchor:middle">
                            <v:fill o:detectmouseclick="t" type="solid" color2="#00ccf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73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1143000" cy="1143000"/>
                            <wp:effectExtent l="0" t="0" r="0" b="0"/>
                            <wp:docPr id="4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3000" cy="1143000"/>
                                    </a:xfrm>
                                    <a:prstGeom prst="noSmoking">
                                      <a:avLst>
                                        <a:gd name="adj" fmla="val 12500"/>
                                      </a:avLst>
                                    </a:prstGeom>
                                    <a:solidFill>
                                      <a:srgbClr val="ff33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ff3300" stroked="t" o:allowincell="t" style="position:absolute;margin-left:0pt;margin-top:0pt;width:89.95pt;height:89.95pt;mso-wrap-style:none;v-text-anchor:middle;mso-position-horizontal-relative:char">
                            <v:fill o:detectmouseclick="t" type="solid" color2="#00ccf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jc w:val="right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269240" cy="269240"/>
                            <wp:effectExtent l="0" t="0" r="0" b="0"/>
                            <wp:docPr id="4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9280" cy="269280"/>
                                    </a:xfrm>
                                    <a:prstGeom prst="noSmoking">
                                      <a:avLst>
                                        <a:gd name="adj" fmla="val 125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white" stroked="t" o:allowincell="t" style="position:absolute;margin-left:0pt;margin-top:0pt;width:21.15pt;height:21.15pt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"/>
              <w:gridCol w:w="1146"/>
              <w:gridCol w:w="964"/>
            </w:tblGrid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84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4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inline distT="0" distB="0" distL="0" distR="0">
                            <wp:extent cx="269240" cy="269240"/>
                            <wp:effectExtent l="0" t="0" r="0" b="0"/>
                            <wp:docPr id="4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9280" cy="269280"/>
                                    </a:xfrm>
                                    <a:prstGeom prst="noSmoking">
                                      <a:avLst>
                                        <a:gd name="adj" fmla="val 125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white" stroked="t" o:allowincell="t" style="position:absolute;margin-left:0pt;margin-top:0pt;width:21.15pt;height:21.15pt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83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4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33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ff3300" stroked="f" o:allowincell="t" style="position:absolute;margin-left:-53.85pt;margin-top:0pt;width:152.95pt;height:233.95pt;mso-wrap-style:none;v-text-anchor:middle">
                            <v:fill o:detectmouseclick="t" type="solid" color2="#00ccf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73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1143000" cy="1143000"/>
                            <wp:effectExtent l="0" t="0" r="0" b="0"/>
                            <wp:docPr id="4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3000" cy="1143000"/>
                                    </a:xfrm>
                                    <a:prstGeom prst="noSmoking">
                                      <a:avLst>
                                        <a:gd name="adj" fmla="val 12500"/>
                                      </a:avLst>
                                    </a:prstGeom>
                                    <a:solidFill>
                                      <a:srgbClr val="ff33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ff3300" stroked="t" o:allowincell="t" style="position:absolute;margin-left:0pt;margin-top:0pt;width:89.95pt;height:89.95pt;mso-wrap-style:none;v-text-anchor:middle;mso-position-horizontal-relative:char">
                            <v:fill o:detectmouseclick="t" type="solid" color2="#00ccf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jc w:val="right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269240" cy="269240"/>
                            <wp:effectExtent l="0" t="0" r="0" b="0"/>
                            <wp:docPr id="4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9280" cy="269280"/>
                                    </a:xfrm>
                                    <a:prstGeom prst="noSmoking">
                                      <a:avLst>
                                        <a:gd name="adj" fmla="val 125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white" stroked="t" o:allowincell="t" style="position:absolute;margin-left:0pt;margin-top:0pt;width:21.15pt;height:21.15pt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3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"/>
              <w:gridCol w:w="1146"/>
              <w:gridCol w:w="964"/>
            </w:tblGrid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86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42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20.95pt;height:23pt;mso-wrap-style:none;v-text-anchor:middle;mso-position-vertical:top" type="_x0000_t136">
                        <v:path textpathok="t"/>
                        <v:textpath on="t" fitshape="t" string="↕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85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42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cc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ffcc00" stroked="f" o:allowincell="t" style="position:absolute;margin-left:-53.85pt;margin-top:0pt;width:152.95pt;height:233.95pt;mso-wrap-style:none;v-text-anchor:middle">
                            <v:fill o:detectmouseclick="t" type="solid" color2="#0033f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73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1173480" cy="1381760"/>
                            <wp:effectExtent l="0" t="0" r="0" b="0"/>
                            <wp:docPr id="424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73600" cy="1381680"/>
                                      <a:chOff x="0" y="0"/>
                                      <a:chExt cx="1173600" cy="1381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406600">
                                        <a:off x="358560" y="97560"/>
                                        <a:ext cx="613440" cy="848880"/>
                                      </a:xfrm>
                                      <a:prstGeom prst="upArrow">
                                        <a:avLst>
                                          <a:gd name="adj1" fmla="val 50000"/>
                                          <a:gd name="adj2" fmla="val 34595"/>
                                        </a:avLst>
                                      </a:prstGeom>
                                      <a:solidFill>
                                        <a:srgbClr val="ffcc00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3347000">
                                        <a:off x="205920" y="436320"/>
                                        <a:ext cx="613440" cy="848880"/>
                                      </a:xfrm>
                                      <a:prstGeom prst="upArrow">
                                        <a:avLst>
                                          <a:gd name="adj1" fmla="val 50000"/>
                                          <a:gd name="adj2" fmla="val 34595"/>
                                        </a:avLst>
                                      </a:prstGeom>
                                      <a:solidFill>
                                        <a:srgbClr val="ffcc00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16.2pt;margin-top:15.4pt;width:60.3pt;height:93.5pt" coordorigin="324,308" coordsize="1206,1870">
                            <v:shapetype id="_x0000_t68" coordsize="21600,21600" o:spt="68" adj="10800,10800" path="m0@3l10800,l21600@3l@6@3l@6,21600l@5,21600l@5@3xe">
                              <v:stroke joinstyle="miter"/>
                              <v:formulas>
                                <v:f eqn="val 21600"/>
                                <v:f eqn="val #1"/>
                                <v:f eqn="val #0"/>
                                <v:f eqn="sum 0 @2 0"/>
                                <v:f eqn="prod 1 @1 2"/>
                                <v:f eqn="sum 10800 0 @4"/>
                                <v:f eqn="sum 10800 @4 0"/>
                                <v:f eqn="prod @5 @2 10800"/>
                                <v:f eqn="sum @3 0 @7"/>
                              </v:formulas>
                              <v:path gradientshapeok="t" o:connecttype="rect" textboxrect="@5,@8,@6,21600"/>
                              <v:handles>
                                <v:h position="@5,21600"/>
                                <v:h position="0,@3"/>
                              </v:handles>
                            </v:shapetype>
                            <v:shape id="shape_0" fillcolor="#ffcc00" stroked="t" o:allowincell="t" style="position:absolute;left:565;top:307;width:965;height:1336;mso-wrap-style:none;v-text-anchor:middle;rotation:40;mso-position-horizontal-relative:char" type="_x0000_t68">
                              <v:fill o:detectmouseclick="t" type="solid" color2="#0033ff"/>
                              <v:stroke color="black" weight="38160" joinstyle="miter" endcap="flat"/>
                              <w10:wrap type="none"/>
                            </v:shape>
                            <v:shape id="shape_0" fillcolor="#ffcc00" stroked="t" o:allowincell="t" style="position:absolute;left:324;top:841;width:965;height:1336;mso-wrap-style:none;v-text-anchor:middle;rotation:222;mso-position-horizontal-relative:char" type="_x0000_t68">
                              <v:fill o:detectmouseclick="t" type="solid" color2="#0033ff"/>
                              <v:stroke color="black" weight="38160" joinstyle="miter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20.95pt;height:23pt;mso-wrap-style:none;v-text-anchor:middle;mso-position-vertical:top" type="_x0000_t136">
                        <v:path textpathok="t"/>
                        <v:textpath on="t" fitshape="t" string="↕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"/>
              <w:gridCol w:w="1146"/>
              <w:gridCol w:w="964"/>
            </w:tblGrid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88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42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20.95pt;height:23pt;mso-wrap-style:none;v-text-anchor:middle;mso-position-vertical:top" type="_x0000_t136">
                        <v:path textpathok="t"/>
                        <v:textpath on="t" fitshape="t" string="↕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87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42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cc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ffcc00" stroked="f" o:allowincell="t" style="position:absolute;margin-left:-53.85pt;margin-top:0pt;width:152.95pt;height:233.95pt;mso-wrap-style:none;v-text-anchor:middle">
                            <v:fill o:detectmouseclick="t" type="solid" color2="#0033f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73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1173480" cy="1381760"/>
                            <wp:effectExtent l="0" t="0" r="0" b="0"/>
                            <wp:docPr id="429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73600" cy="1381680"/>
                                      <a:chOff x="0" y="0"/>
                                      <a:chExt cx="1173600" cy="1381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406600">
                                        <a:off x="358560" y="97560"/>
                                        <a:ext cx="613440" cy="848880"/>
                                      </a:xfrm>
                                      <a:prstGeom prst="upArrow">
                                        <a:avLst>
                                          <a:gd name="adj1" fmla="val 50000"/>
                                          <a:gd name="adj2" fmla="val 34595"/>
                                        </a:avLst>
                                      </a:prstGeom>
                                      <a:solidFill>
                                        <a:srgbClr val="ffcc00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3347000">
                                        <a:off x="205920" y="436320"/>
                                        <a:ext cx="613440" cy="848880"/>
                                      </a:xfrm>
                                      <a:prstGeom prst="upArrow">
                                        <a:avLst>
                                          <a:gd name="adj1" fmla="val 50000"/>
                                          <a:gd name="adj2" fmla="val 34595"/>
                                        </a:avLst>
                                      </a:prstGeom>
                                      <a:solidFill>
                                        <a:srgbClr val="ffcc00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16.2pt;margin-top:15.4pt;width:60.3pt;height:93.5pt" coordorigin="324,308" coordsize="1206,1870">
                            <v:shape id="shape_0" fillcolor="#ffcc00" stroked="t" o:allowincell="t" style="position:absolute;left:565;top:307;width:965;height:1336;mso-wrap-style:none;v-text-anchor:middle;rotation:40;mso-position-horizontal-relative:char" type="_x0000_t68">
                              <v:fill o:detectmouseclick="t" type="solid" color2="#0033ff"/>
                              <v:stroke color="black" weight="38160" joinstyle="miter" endcap="flat"/>
                              <w10:wrap type="none"/>
                            </v:shape>
                            <v:shape id="shape_0" fillcolor="#ffcc00" stroked="t" o:allowincell="t" style="position:absolute;left:324;top:841;width:965;height:1336;mso-wrap-style:none;v-text-anchor:middle;rotation:222;mso-position-horizontal-relative:char" type="_x0000_t68">
                              <v:fill o:detectmouseclick="t" type="solid" color2="#0033ff"/>
                              <v:stroke color="black" weight="38160" joinstyle="miter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20.95pt;height:23pt;mso-wrap-style:none;v-text-anchor:middle;mso-position-vertical:top" type="_x0000_t136">
                        <v:path textpathok="t"/>
                        <v:textpath on="t" fitshape="t" string="↕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"/>
              <w:gridCol w:w="1146"/>
              <w:gridCol w:w="964"/>
            </w:tblGrid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90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43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20.95pt;height:23pt;mso-wrap-style:none;v-text-anchor:middle;mso-position-vertical:top" type="_x0000_t136">
                        <v:path textpathok="t"/>
                        <v:textpath on="t" fitshape="t" string="↕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89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43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33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ff3300" stroked="f" o:allowincell="t" style="position:absolute;margin-left:-53.85pt;margin-top:0pt;width:152.95pt;height:233.95pt;mso-wrap-style:none;v-text-anchor:middle">
                            <v:fill o:detectmouseclick="t" type="solid" color2="#00ccf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73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1173480" cy="1381760"/>
                            <wp:effectExtent l="0" t="0" r="0" b="0"/>
                            <wp:docPr id="434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73600" cy="1381680"/>
                                      <a:chOff x="0" y="0"/>
                                      <a:chExt cx="1173600" cy="1381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406600">
                                        <a:off x="358560" y="97560"/>
                                        <a:ext cx="613440" cy="848880"/>
                                      </a:xfrm>
                                      <a:prstGeom prst="upArrow">
                                        <a:avLst>
                                          <a:gd name="adj1" fmla="val 50000"/>
                                          <a:gd name="adj2" fmla="val 34595"/>
                                        </a:avLst>
                                      </a:prstGeom>
                                      <a:solidFill>
                                        <a:srgbClr val="ff3300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3347000">
                                        <a:off x="205920" y="436320"/>
                                        <a:ext cx="613440" cy="848880"/>
                                      </a:xfrm>
                                      <a:prstGeom prst="upArrow">
                                        <a:avLst>
                                          <a:gd name="adj1" fmla="val 50000"/>
                                          <a:gd name="adj2" fmla="val 34595"/>
                                        </a:avLst>
                                      </a:prstGeom>
                                      <a:solidFill>
                                        <a:srgbClr val="ff3300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16.2pt;margin-top:15.4pt;width:60.3pt;height:93.5pt" coordorigin="324,308" coordsize="1206,1870">
                            <v:shape id="shape_0" fillcolor="#ff3300" stroked="t" o:allowincell="t" style="position:absolute;left:565;top:307;width:965;height:1336;mso-wrap-style:none;v-text-anchor:middle;rotation:40;mso-position-horizontal-relative:char" type="_x0000_t68">
                              <v:fill o:detectmouseclick="t" type="solid" color2="#00ccff"/>
                              <v:stroke color="black" weight="38160" joinstyle="miter" endcap="flat"/>
                              <w10:wrap type="none"/>
                            </v:shape>
                            <v:shape id="shape_0" fillcolor="#ff3300" stroked="t" o:allowincell="t" style="position:absolute;left:324;top:841;width:965;height:1336;mso-wrap-style:none;v-text-anchor:middle;rotation:222;mso-position-horizontal-relative:char" type="_x0000_t68">
                              <v:fill o:detectmouseclick="t" type="solid" color2="#00ccff"/>
                              <v:stroke color="black" weight="38160" joinstyle="miter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20.95pt;height:23pt;mso-wrap-style:none;v-text-anchor:middle;mso-position-vertical:top" type="_x0000_t136">
                        <v:path textpathok="t"/>
                        <v:textpath on="t" fitshape="t" string="↕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3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"/>
              <w:gridCol w:w="1146"/>
              <w:gridCol w:w="964"/>
            </w:tblGrid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92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43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20.95pt;height:23pt;mso-wrap-style:none;v-text-anchor:middle;mso-position-vertical:top" type="_x0000_t136">
                        <v:path textpathok="t"/>
                        <v:textpath on="t" fitshape="t" string="↕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91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43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33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ff3300" stroked="f" o:allowincell="t" style="position:absolute;margin-left:-53.85pt;margin-top:0pt;width:152.95pt;height:233.95pt;mso-wrap-style:none;v-text-anchor:middle">
                            <v:fill o:detectmouseclick="t" type="solid" color2="#00ccf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73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1173480" cy="1381760"/>
                            <wp:effectExtent l="0" t="0" r="0" b="0"/>
                            <wp:docPr id="439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73600" cy="1381680"/>
                                      <a:chOff x="0" y="0"/>
                                      <a:chExt cx="1173600" cy="1381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406600">
                                        <a:off x="358560" y="97560"/>
                                        <a:ext cx="613440" cy="848880"/>
                                      </a:xfrm>
                                      <a:prstGeom prst="upArrow">
                                        <a:avLst>
                                          <a:gd name="adj1" fmla="val 50000"/>
                                          <a:gd name="adj2" fmla="val 34595"/>
                                        </a:avLst>
                                      </a:prstGeom>
                                      <a:solidFill>
                                        <a:srgbClr val="ff3300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3347000">
                                        <a:off x="205920" y="436320"/>
                                        <a:ext cx="613440" cy="848880"/>
                                      </a:xfrm>
                                      <a:prstGeom prst="upArrow">
                                        <a:avLst>
                                          <a:gd name="adj1" fmla="val 50000"/>
                                          <a:gd name="adj2" fmla="val 34595"/>
                                        </a:avLst>
                                      </a:prstGeom>
                                      <a:solidFill>
                                        <a:srgbClr val="ff3300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16.2pt;margin-top:15.4pt;width:60.3pt;height:93.5pt" coordorigin="324,308" coordsize="1206,1870">
                            <v:shape id="shape_0" fillcolor="#ff3300" stroked="t" o:allowincell="t" style="position:absolute;left:565;top:307;width:965;height:1336;mso-wrap-style:none;v-text-anchor:middle;rotation:40;mso-position-horizontal-relative:char" type="_x0000_t68">
                              <v:fill o:detectmouseclick="t" type="solid" color2="#00ccff"/>
                              <v:stroke color="black" weight="38160" joinstyle="miter" endcap="flat"/>
                              <w10:wrap type="none"/>
                            </v:shape>
                            <v:shape id="shape_0" fillcolor="#ff3300" stroked="t" o:allowincell="t" style="position:absolute;left:324;top:841;width:965;height:1336;mso-wrap-style:none;v-text-anchor:middle;rotation:222;mso-position-horizontal-relative:char" type="_x0000_t68">
                              <v:fill o:detectmouseclick="t" type="solid" color2="#00ccff"/>
                              <v:stroke color="black" weight="38160" joinstyle="miter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20.95pt;height:23pt;mso-wrap-style:none;v-text-anchor:middle;mso-position-vertical:top" type="_x0000_t136">
                        <v:path textpathok="t"/>
                        <v:textpath on="t" fitshape="t" string="↕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"/>
              <w:gridCol w:w="1146"/>
              <w:gridCol w:w="964"/>
            </w:tblGrid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94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44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20.95pt;height:23pt;mso-wrap-style:none;v-text-anchor:middle;mso-position-vertical:top" type="_x0000_t136">
                        <v:path textpathok="t"/>
                        <v:textpath on="t" fitshape="t" string="↕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93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44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cc6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00cc66" stroked="f" o:allowincell="t" style="position:absolute;margin-left:-53.85pt;margin-top:0pt;width:152.95pt;height:233.95pt;mso-wrap-style:none;v-text-anchor:middle">
                            <v:fill o:detectmouseclick="t" type="solid" color2="#ff3399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73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1173480" cy="1381760"/>
                            <wp:effectExtent l="0" t="0" r="0" b="0"/>
                            <wp:docPr id="444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73600" cy="1381680"/>
                                      <a:chOff x="0" y="0"/>
                                      <a:chExt cx="1173600" cy="1381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406600">
                                        <a:off x="358560" y="97560"/>
                                        <a:ext cx="613440" cy="848880"/>
                                      </a:xfrm>
                                      <a:prstGeom prst="upArrow">
                                        <a:avLst>
                                          <a:gd name="adj1" fmla="val 50000"/>
                                          <a:gd name="adj2" fmla="val 34595"/>
                                        </a:avLst>
                                      </a:prstGeom>
                                      <a:solidFill>
                                        <a:srgbClr val="00cc66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3347000">
                                        <a:off x="205920" y="436320"/>
                                        <a:ext cx="613440" cy="848880"/>
                                      </a:xfrm>
                                      <a:prstGeom prst="upArrow">
                                        <a:avLst>
                                          <a:gd name="adj1" fmla="val 50000"/>
                                          <a:gd name="adj2" fmla="val 34595"/>
                                        </a:avLst>
                                      </a:prstGeom>
                                      <a:solidFill>
                                        <a:srgbClr val="00cc66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16.2pt;margin-top:15.4pt;width:60.3pt;height:93.5pt" coordorigin="324,308" coordsize="1206,1870">
                            <v:shape id="shape_0" fillcolor="#00cc66" stroked="t" o:allowincell="t" style="position:absolute;left:565;top:307;width:965;height:1336;mso-wrap-style:none;v-text-anchor:middle;rotation:40;mso-position-horizontal-relative:char" type="_x0000_t68">
                              <v:fill o:detectmouseclick="t" type="solid" color2="#ff3399"/>
                              <v:stroke color="black" weight="38160" joinstyle="miter" endcap="flat"/>
                              <w10:wrap type="none"/>
                            </v:shape>
                            <v:shape id="shape_0" fillcolor="#00cc66" stroked="t" o:allowincell="t" style="position:absolute;left:324;top:841;width:965;height:1336;mso-wrap-style:none;v-text-anchor:middle;rotation:222;mso-position-horizontal-relative:char" type="_x0000_t68">
                              <v:fill o:detectmouseclick="t" type="solid" color2="#ff3399"/>
                              <v:stroke color="black" weight="38160" joinstyle="miter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20.95pt;height:23pt;mso-wrap-style:none;v-text-anchor:middle;mso-position-vertical:top" type="_x0000_t136">
                        <v:path textpathok="t"/>
                        <v:textpath on="t" fitshape="t" string="↕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"/>
              <w:gridCol w:w="1146"/>
              <w:gridCol w:w="964"/>
            </w:tblGrid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96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44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20.95pt;height:23pt;mso-wrap-style:none;v-text-anchor:middle;mso-position-vertical:top" type="_x0000_t136">
                        <v:path textpathok="t"/>
                        <v:textpath on="t" fitshape="t" string="↕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95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44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cc6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00cc66" stroked="f" o:allowincell="t" style="position:absolute;margin-left:-53.85pt;margin-top:0pt;width:152.95pt;height:233.95pt;mso-wrap-style:none;v-text-anchor:middle">
                            <v:fill o:detectmouseclick="t" type="solid" color2="#ff3399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73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1173480" cy="1381760"/>
                            <wp:effectExtent l="0" t="0" r="0" b="0"/>
                            <wp:docPr id="449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73600" cy="1381680"/>
                                      <a:chOff x="0" y="0"/>
                                      <a:chExt cx="1173600" cy="1381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406600">
                                        <a:off x="358560" y="97560"/>
                                        <a:ext cx="613440" cy="848880"/>
                                      </a:xfrm>
                                      <a:prstGeom prst="upArrow">
                                        <a:avLst>
                                          <a:gd name="adj1" fmla="val 50000"/>
                                          <a:gd name="adj2" fmla="val 34595"/>
                                        </a:avLst>
                                      </a:prstGeom>
                                      <a:solidFill>
                                        <a:srgbClr val="00cc66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3347000">
                                        <a:off x="205920" y="436320"/>
                                        <a:ext cx="613440" cy="848880"/>
                                      </a:xfrm>
                                      <a:prstGeom prst="upArrow">
                                        <a:avLst>
                                          <a:gd name="adj1" fmla="val 50000"/>
                                          <a:gd name="adj2" fmla="val 34595"/>
                                        </a:avLst>
                                      </a:prstGeom>
                                      <a:solidFill>
                                        <a:srgbClr val="00cc66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16.2pt;margin-top:15.4pt;width:60.3pt;height:93.5pt" coordorigin="324,308" coordsize="1206,1870">
                            <v:shape id="shape_0" fillcolor="#00cc66" stroked="t" o:allowincell="t" style="position:absolute;left:565;top:307;width:965;height:1336;mso-wrap-style:none;v-text-anchor:middle;rotation:40;mso-position-horizontal-relative:char" type="_x0000_t68">
                              <v:fill o:detectmouseclick="t" type="solid" color2="#ff3399"/>
                              <v:stroke color="black" weight="38160" joinstyle="miter" endcap="flat"/>
                              <w10:wrap type="none"/>
                            </v:shape>
                            <v:shape id="shape_0" fillcolor="#00cc66" stroked="t" o:allowincell="t" style="position:absolute;left:324;top:841;width:965;height:1336;mso-wrap-style:none;v-text-anchor:middle;rotation:222;mso-position-horizontal-relative:char" type="_x0000_t68">
                              <v:fill o:detectmouseclick="t" type="solid" color2="#ff3399"/>
                              <v:stroke color="black" weight="38160" joinstyle="miter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20.95pt;height:23pt;mso-wrap-style:none;v-text-anchor:middle;mso-position-vertical:top" type="_x0000_t136">
                        <v:path textpathok="t"/>
                        <v:textpath on="t" fitshape="t" string="↕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3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"/>
              <w:gridCol w:w="1146"/>
              <w:gridCol w:w="964"/>
            </w:tblGrid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98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45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20.95pt;height:23pt;mso-wrap-style:none;v-text-anchor:middle;mso-position-vertical:top" type="_x0000_t136">
                        <v:path textpathok="t"/>
                        <v:textpath on="t" fitshape="t" string="↕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97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45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cc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00ccff" stroked="f" o:allowincell="t" style="position:absolute;margin-left:-53.85pt;margin-top:0pt;width:152.95pt;height:233.95pt;mso-wrap-style:none;v-text-anchor:middle">
                            <v:fill o:detectmouseclick="t" type="solid" color2="#ff3300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73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1173480" cy="1381760"/>
                            <wp:effectExtent l="0" t="0" r="0" b="0"/>
                            <wp:docPr id="454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73600" cy="1381680"/>
                                      <a:chOff x="0" y="0"/>
                                      <a:chExt cx="1173600" cy="1381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406600">
                                        <a:off x="358560" y="97560"/>
                                        <a:ext cx="613440" cy="848880"/>
                                      </a:xfrm>
                                      <a:prstGeom prst="upArrow">
                                        <a:avLst>
                                          <a:gd name="adj1" fmla="val 50000"/>
                                          <a:gd name="adj2" fmla="val 34595"/>
                                        </a:avLst>
                                      </a:prstGeom>
                                      <a:solidFill>
                                        <a:srgbClr val="00ccff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3347000">
                                        <a:off x="205920" y="436320"/>
                                        <a:ext cx="613440" cy="848880"/>
                                      </a:xfrm>
                                      <a:prstGeom prst="upArrow">
                                        <a:avLst>
                                          <a:gd name="adj1" fmla="val 50000"/>
                                          <a:gd name="adj2" fmla="val 34595"/>
                                        </a:avLst>
                                      </a:prstGeom>
                                      <a:solidFill>
                                        <a:srgbClr val="00ccff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16.2pt;margin-top:15.4pt;width:60.3pt;height:93.5pt" coordorigin="324,308" coordsize="1206,1870">
                            <v:shape id="shape_0" fillcolor="#00ccff" stroked="t" o:allowincell="t" style="position:absolute;left:565;top:307;width:965;height:1336;mso-wrap-style:none;v-text-anchor:middle;rotation:40;mso-position-horizontal-relative:char" type="_x0000_t68">
                              <v:fill o:detectmouseclick="t" type="solid" color2="#ff3300"/>
                              <v:stroke color="black" weight="38160" joinstyle="miter" endcap="flat"/>
                              <w10:wrap type="none"/>
                            </v:shape>
                            <v:shape id="shape_0" fillcolor="#00ccff" stroked="t" o:allowincell="t" style="position:absolute;left:324;top:841;width:965;height:1336;mso-wrap-style:none;v-text-anchor:middle;rotation:222;mso-position-horizontal-relative:char" type="_x0000_t68">
                              <v:fill o:detectmouseclick="t" type="solid" color2="#ff3300"/>
                              <v:stroke color="black" weight="38160" joinstyle="miter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20.95pt;height:23pt;mso-wrap-style:none;v-text-anchor:middle;mso-position-vertical:top" type="_x0000_t136">
                        <v:path textpathok="t"/>
                        <v:textpath on="t" fitshape="t" string="↕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"/>
              <w:gridCol w:w="1146"/>
              <w:gridCol w:w="964"/>
            </w:tblGrid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500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45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3.1pt;width:20.95pt;height:23pt;mso-wrap-style:none;v-text-anchor:middle;mso-position-vertical:top" type="_x0000_t136">
                        <v:path textpathok="t"/>
                        <v:textpath on="t" fitshape="t" string="↕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99">
                            <wp:simplePos x="0" y="0"/>
                            <wp:positionH relativeFrom="column">
                              <wp:posOffset>-6838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45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cc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00ccff" stroked="f" o:allowincell="t" style="position:absolute;margin-left:-53.85pt;margin-top:0pt;width:152.95pt;height:233.95pt;mso-wrap-style:none;v-text-anchor:middle">
                            <v:fill o:detectmouseclick="t" type="solid" color2="#ff3300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73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1173480" cy="1381760"/>
                            <wp:effectExtent l="0" t="0" r="0" b="0"/>
                            <wp:docPr id="459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73600" cy="1381680"/>
                                      <a:chOff x="0" y="0"/>
                                      <a:chExt cx="1173600" cy="1381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406600">
                                        <a:off x="358560" y="97560"/>
                                        <a:ext cx="613440" cy="848880"/>
                                      </a:xfrm>
                                      <a:prstGeom prst="upArrow">
                                        <a:avLst>
                                          <a:gd name="adj1" fmla="val 50000"/>
                                          <a:gd name="adj2" fmla="val 34595"/>
                                        </a:avLst>
                                      </a:prstGeom>
                                      <a:solidFill>
                                        <a:srgbClr val="00ccff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3347000">
                                        <a:off x="205920" y="436320"/>
                                        <a:ext cx="613440" cy="848880"/>
                                      </a:xfrm>
                                      <a:prstGeom prst="upArrow">
                                        <a:avLst>
                                          <a:gd name="adj1" fmla="val 50000"/>
                                          <a:gd name="adj2" fmla="val 34595"/>
                                        </a:avLst>
                                      </a:prstGeom>
                                      <a:solidFill>
                                        <a:srgbClr val="00ccff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16.2pt;margin-top:15.4pt;width:60.3pt;height:93.5pt" coordorigin="324,308" coordsize="1206,1870">
                            <v:shape id="shape_0" fillcolor="#00ccff" stroked="t" o:allowincell="t" style="position:absolute;left:565;top:307;width:965;height:1336;mso-wrap-style:none;v-text-anchor:middle;rotation:40;mso-position-horizontal-relative:char" type="_x0000_t68">
                              <v:fill o:detectmouseclick="t" type="solid" color2="#ff3300"/>
                              <v:stroke color="black" weight="38160" joinstyle="miter" endcap="flat"/>
                              <w10:wrap type="none"/>
                            </v:shape>
                            <v:shape id="shape_0" fillcolor="#00ccff" stroked="t" o:allowincell="t" style="position:absolute;left:324;top:841;width:965;height:1336;mso-wrap-style:none;v-text-anchor:middle;rotation:222;mso-position-horizontal-relative:char" type="_x0000_t68">
                              <v:fill o:detectmouseclick="t" type="solid" color2="#ff3300"/>
                              <v:stroke color="black" weight="38160" joinstyle="miter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3.1pt;width:20.95pt;height:23pt;mso-wrap-style:none;v-text-anchor:middle;mso-position-vertical:top" type="_x0000_t136">
                        <v:path textpathok="t"/>
                        <v:textpath on="t" fitshape="t" string="↕" style="font-family:&quot;Arial&quot;;font-size:20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9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9"/>
              <w:gridCol w:w="1775"/>
              <w:gridCol w:w="649"/>
            </w:tblGrid>
            <w:tr>
              <w:trPr/>
              <w:tc>
                <w:tcPr>
                  <w:tcW w:w="64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7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4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517">
                            <wp:simplePos x="0" y="0"/>
                            <wp:positionH relativeFrom="column">
                              <wp:posOffset>-68580</wp:posOffset>
                            </wp:positionH>
                            <wp:positionV relativeFrom="paragraph">
                              <wp:posOffset>-3810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46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33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ff3300" stroked="f" o:allowincell="t" style="position:absolute;margin-left:-5.4pt;margin-top:-0.3pt;width:152.95pt;height:233.95pt;mso-wrap-style:none;v-text-anchor:middle">
                            <v:fill o:detectmouseclick="t" type="solid" color2="#00ccf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518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46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0.3pt;width:20.75pt;height:20.2pt;mso-wrap-style:none;v-text-anchor:middle;mso-position-vertical:top" type="_x0000_t136">
                        <v:path textpathok="t"/>
                        <v:textpath on="t" fitshape="t" string="+2" style="font-family:&quot;Arial&quot;;font-size:18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77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03" w:hRule="atLeast"/>
              </w:trPr>
              <w:tc>
                <w:tcPr>
                  <w:tcW w:w="3073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  <w:p>
                  <w:pPr>
                    <w:pStyle w:val="Normal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1050290" cy="1252220"/>
                            <wp:effectExtent l="0" t="0" r="0" b="0"/>
                            <wp:docPr id="464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050120" cy="1252080"/>
                                      <a:chOff x="0" y="0"/>
                                      <a:chExt cx="1050120" cy="1252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742800">
                                        <a:off x="80280" y="412200"/>
                                        <a:ext cx="457200" cy="800280"/>
                                      </a:xfrm>
                                      <a:prstGeom prst="parallelogram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3300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742800">
                                        <a:off x="512640" y="39600"/>
                                        <a:ext cx="457200" cy="800280"/>
                                      </a:xfrm>
                                      <a:prstGeom prst="parallelogram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3300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6.3pt;margin-top:2.9pt;width:70.05pt;height:92.35pt" coordorigin="126,58" coordsize="1401,1847">
                            <v:shapetype id="_x0000_t7" coordsize="21600,21600" o:spt="7" adj="5400" path="m,21600l@1,l21600,l@4,21600xe">
                              <v:stroke joinstyle="miter"/>
                              <v:formulas>
                                <v:f eqn="val 21600"/>
                                <v:f eqn="val #0"/>
                                <v:f eqn="prod 1 @1 2"/>
                                <v:f eqn="sum width 0 @2"/>
                                <v:f eqn="sum width 0 @1"/>
                                <v:f eqn="prod @4 1 2"/>
                                <v:f eqn="sum width 0 @5"/>
                                <v:f eqn="prod 10800 @1 @0"/>
                                <v:f eqn="prod 5 @1 @0"/>
                                <v:f eqn="sum 1 @8 0"/>
                                <v:f eqn="prod 1 @9 12"/>
                                <v:f eqn="prod 100000 @10 1"/>
                                <v:f eqn="sum width 0 @11"/>
                                <v:f eqn="sum height 0 @11"/>
                                <v:f eqn="prod height 10800 @1"/>
                                <v:f eqn="val @14"/>
                                <v:f eqn="sum height 0 @15"/>
                              </v:formulas>
                              <v:path gradientshapeok="t" o:connecttype="rect" textboxrect="@11,@11,@12,@13"/>
                              <v:handles>
                                <v:h position="@1,0"/>
                              </v:handles>
                            </v:shapetype>
                            <v:shape id="shape_0" fillcolor="#ff3300" stroked="t" o:allowincell="t" style="position:absolute;left:126;top:645;width:719;height:1259;mso-wrap-style:none;v-text-anchor:middle;rotation:12;mso-position-horizontal-relative:char" type="_x0000_t7">
                              <v:fill o:detectmouseclick="t" type="solid" color2="#00ccff"/>
                              <v:stroke color="black" weight="38160" joinstyle="miter" endcap="flat"/>
                              <w10:wrap type="none"/>
                            </v:shape>
                            <v:shape id="shape_0" fillcolor="#ff3300" stroked="t" o:allowincell="t" style="position:absolute;left:807;top:58;width:719;height:1259;mso-wrap-style:none;v-text-anchor:middle;rotation:12;mso-position-horizontal-relative:char" type="_x0000_t7">
                              <v:fill o:detectmouseclick="t" type="solid" color2="#00ccff"/>
                              <v:stroke color="black" weight="38160" joinstyle="miter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4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7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0.3pt;width:20.75pt;height:20.2pt;mso-wrap-style:none;v-text-anchor:middle;rotation:180;mso-position-vertical:top" type="_x0000_t136">
                        <v:path textpathok="t"/>
                        <v:textpath on="t" fitshape="t" string="+2" style="font-family:&quot;Arial&quot;;font-size:18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64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7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4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3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9"/>
              <w:gridCol w:w="1775"/>
              <w:gridCol w:w="649"/>
            </w:tblGrid>
            <w:tr>
              <w:trPr/>
              <w:tc>
                <w:tcPr>
                  <w:tcW w:w="64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7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4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519">
                            <wp:simplePos x="0" y="0"/>
                            <wp:positionH relativeFrom="column">
                              <wp:posOffset>-68580</wp:posOffset>
                            </wp:positionH>
                            <wp:positionV relativeFrom="paragraph">
                              <wp:posOffset>-3810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46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33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ff3300" stroked="f" o:allowincell="t" style="position:absolute;margin-left:-5.4pt;margin-top:-0.3pt;width:152.95pt;height:233.95pt;mso-wrap-style:none;v-text-anchor:middle">
                            <v:fill o:detectmouseclick="t" type="solid" color2="#00ccf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520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46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0.3pt;width:20.75pt;height:20.2pt;mso-wrap-style:none;v-text-anchor:middle;mso-position-vertical:top" type="_x0000_t136">
                        <v:path textpathok="t"/>
                        <v:textpath on="t" fitshape="t" string="+2" style="font-family:&quot;Arial&quot;;font-size:18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77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03" w:hRule="atLeast"/>
              </w:trPr>
              <w:tc>
                <w:tcPr>
                  <w:tcW w:w="3073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  <w:p>
                  <w:pPr>
                    <w:pStyle w:val="Normal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1050290" cy="1252220"/>
                            <wp:effectExtent l="0" t="0" r="0" b="0"/>
                            <wp:docPr id="469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050120" cy="1252080"/>
                                      <a:chOff x="0" y="0"/>
                                      <a:chExt cx="1050120" cy="1252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742800">
                                        <a:off x="80280" y="412200"/>
                                        <a:ext cx="457200" cy="800280"/>
                                      </a:xfrm>
                                      <a:prstGeom prst="parallelogram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3300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742800">
                                        <a:off x="512640" y="39600"/>
                                        <a:ext cx="457200" cy="800280"/>
                                      </a:xfrm>
                                      <a:prstGeom prst="parallelogram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3300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6.3pt;margin-top:2.9pt;width:70.05pt;height:92.35pt" coordorigin="126,58" coordsize="1401,1847">
                            <v:shape id="shape_0" fillcolor="#ff3300" stroked="t" o:allowincell="t" style="position:absolute;left:126;top:645;width:719;height:1259;mso-wrap-style:none;v-text-anchor:middle;rotation:12;mso-position-horizontal-relative:char" type="_x0000_t7">
                              <v:fill o:detectmouseclick="t" type="solid" color2="#00ccff"/>
                              <v:stroke color="black" weight="38160" joinstyle="miter" endcap="flat"/>
                              <w10:wrap type="none"/>
                            </v:shape>
                            <v:shape id="shape_0" fillcolor="#ff3300" stroked="t" o:allowincell="t" style="position:absolute;left:807;top:58;width:719;height:1259;mso-wrap-style:none;v-text-anchor:middle;rotation:12;mso-position-horizontal-relative:char" type="_x0000_t7">
                              <v:fill o:detectmouseclick="t" type="solid" color2="#00ccff"/>
                              <v:stroke color="black" weight="38160" joinstyle="miter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4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7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0.3pt;width:20.75pt;height:20.2pt;mso-wrap-style:none;v-text-anchor:middle;rotation:180;mso-position-vertical:top" type="_x0000_t136">
                        <v:path textpathok="t"/>
                        <v:textpath on="t" fitshape="t" string="+2" style="font-family:&quot;Arial&quot;;font-size:18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64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7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4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9"/>
              <w:gridCol w:w="1775"/>
              <w:gridCol w:w="649"/>
            </w:tblGrid>
            <w:tr>
              <w:trPr/>
              <w:tc>
                <w:tcPr>
                  <w:tcW w:w="64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7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4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521">
                            <wp:simplePos x="0" y="0"/>
                            <wp:positionH relativeFrom="column">
                              <wp:posOffset>-68580</wp:posOffset>
                            </wp:positionH>
                            <wp:positionV relativeFrom="paragraph">
                              <wp:posOffset>-3810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47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cc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00ccff" stroked="f" o:allowincell="t" style="position:absolute;margin-left:-5.4pt;margin-top:-0.3pt;width:152.95pt;height:233.95pt;mso-wrap-style:none;v-text-anchor:middle">
                            <v:fill o:detectmouseclick="t" type="solid" color2="#ff3300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522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47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0.3pt;width:20.75pt;height:20.2pt;mso-wrap-style:none;v-text-anchor:middle;mso-position-vertical:top" type="_x0000_t136">
                        <v:path textpathok="t"/>
                        <v:textpath on="t" fitshape="t" string="+2" style="font-family:&quot;Arial&quot;;font-size:18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77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03" w:hRule="atLeast"/>
              </w:trPr>
              <w:tc>
                <w:tcPr>
                  <w:tcW w:w="3073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  <w:p>
                  <w:pPr>
                    <w:pStyle w:val="Normal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1050290" cy="1252220"/>
                            <wp:effectExtent l="0" t="0" r="0" b="0"/>
                            <wp:docPr id="474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050120" cy="1252080"/>
                                      <a:chOff x="0" y="0"/>
                                      <a:chExt cx="1050120" cy="1252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742800">
                                        <a:off x="80280" y="412200"/>
                                        <a:ext cx="457200" cy="800280"/>
                                      </a:xfrm>
                                      <a:prstGeom prst="parallelogram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00ccff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742800">
                                        <a:off x="512640" y="39600"/>
                                        <a:ext cx="457200" cy="800280"/>
                                      </a:xfrm>
                                      <a:prstGeom prst="parallelogram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00ccff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6.3pt;margin-top:2.9pt;width:70.05pt;height:92.35pt" coordorigin="126,58" coordsize="1401,1847">
                            <v:shape id="shape_0" fillcolor="#00ccff" stroked="t" o:allowincell="t" style="position:absolute;left:126;top:645;width:719;height:1259;mso-wrap-style:none;v-text-anchor:middle;rotation:12;mso-position-horizontal-relative:char" type="_x0000_t7">
                              <v:fill o:detectmouseclick="t" type="solid" color2="#ff3300"/>
                              <v:stroke color="black" weight="38160" joinstyle="miter" endcap="flat"/>
                              <w10:wrap type="none"/>
                            </v:shape>
                            <v:shape id="shape_0" fillcolor="#00ccff" stroked="t" o:allowincell="t" style="position:absolute;left:807;top:58;width:719;height:1259;mso-wrap-style:none;v-text-anchor:middle;rotation:12;mso-position-horizontal-relative:char" type="_x0000_t7">
                              <v:fill o:detectmouseclick="t" type="solid" color2="#ff3300"/>
                              <v:stroke color="black" weight="38160" joinstyle="miter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4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7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0.3pt;width:20.75pt;height:20.2pt;mso-wrap-style:none;v-text-anchor:middle;rotation:180;mso-position-vertical:top" type="_x0000_t136">
                        <v:path textpathok="t"/>
                        <v:textpath on="t" fitshape="t" string="+2" style="font-family:&quot;Arial&quot;;font-size:18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64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7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4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9"/>
              <w:gridCol w:w="1775"/>
              <w:gridCol w:w="649"/>
            </w:tblGrid>
            <w:tr>
              <w:trPr/>
              <w:tc>
                <w:tcPr>
                  <w:tcW w:w="64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7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4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523">
                            <wp:simplePos x="0" y="0"/>
                            <wp:positionH relativeFrom="column">
                              <wp:posOffset>-68580</wp:posOffset>
                            </wp:positionH>
                            <wp:positionV relativeFrom="paragraph">
                              <wp:posOffset>-3810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47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cc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00ccff" stroked="f" o:allowincell="t" style="position:absolute;margin-left:-5.4pt;margin-top:-0.3pt;width:152.95pt;height:233.95pt;mso-wrap-style:none;v-text-anchor:middle">
                            <v:fill o:detectmouseclick="t" type="solid" color2="#ff3300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524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47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0.3pt;width:20.75pt;height:20.2pt;mso-wrap-style:none;v-text-anchor:middle;mso-position-vertical:top" type="_x0000_t136">
                        <v:path textpathok="t"/>
                        <v:textpath on="t" fitshape="t" string="+2" style="font-family:&quot;Arial&quot;;font-size:18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77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03" w:hRule="atLeast"/>
              </w:trPr>
              <w:tc>
                <w:tcPr>
                  <w:tcW w:w="3073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  <w:p>
                  <w:pPr>
                    <w:pStyle w:val="Normal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1050290" cy="1252220"/>
                            <wp:effectExtent l="0" t="0" r="0" b="0"/>
                            <wp:docPr id="479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050120" cy="1252080"/>
                                      <a:chOff x="0" y="0"/>
                                      <a:chExt cx="1050120" cy="1252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742800">
                                        <a:off x="80280" y="412200"/>
                                        <a:ext cx="457200" cy="800280"/>
                                      </a:xfrm>
                                      <a:prstGeom prst="parallelogram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00ccff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742800">
                                        <a:off x="512640" y="39600"/>
                                        <a:ext cx="457200" cy="800280"/>
                                      </a:xfrm>
                                      <a:prstGeom prst="parallelogram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00ccff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6.3pt;margin-top:2.9pt;width:70.05pt;height:92.35pt" coordorigin="126,58" coordsize="1401,1847">
                            <v:shape id="shape_0" fillcolor="#00ccff" stroked="t" o:allowincell="t" style="position:absolute;left:126;top:645;width:719;height:1259;mso-wrap-style:none;v-text-anchor:middle;rotation:12;mso-position-horizontal-relative:char" type="_x0000_t7">
                              <v:fill o:detectmouseclick="t" type="solid" color2="#ff3300"/>
                              <v:stroke color="black" weight="38160" joinstyle="miter" endcap="flat"/>
                              <w10:wrap type="none"/>
                            </v:shape>
                            <v:shape id="shape_0" fillcolor="#00ccff" stroked="t" o:allowincell="t" style="position:absolute;left:807;top:58;width:719;height:1259;mso-wrap-style:none;v-text-anchor:middle;rotation:12;mso-position-horizontal-relative:char" type="_x0000_t7">
                              <v:fill o:detectmouseclick="t" type="solid" color2="#ff3300"/>
                              <v:stroke color="black" weight="38160" joinstyle="miter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4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7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0.3pt;width:20.75pt;height:20.2pt;mso-wrap-style:none;v-text-anchor:middle;rotation:180;mso-position-vertical:top" type="_x0000_t136">
                        <v:path textpathok="t"/>
                        <v:textpath on="t" fitshape="t" string="+2" style="font-family:&quot;Arial&quot;;font-size:18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64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7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4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3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9"/>
              <w:gridCol w:w="1775"/>
              <w:gridCol w:w="649"/>
            </w:tblGrid>
            <w:tr>
              <w:trPr/>
              <w:tc>
                <w:tcPr>
                  <w:tcW w:w="64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7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4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515">
                            <wp:simplePos x="0" y="0"/>
                            <wp:positionH relativeFrom="column">
                              <wp:posOffset>-68580</wp:posOffset>
                            </wp:positionH>
                            <wp:positionV relativeFrom="paragraph">
                              <wp:posOffset>-3810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48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cc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ffcc00" stroked="f" o:allowincell="t" style="position:absolute;margin-left:-5.4pt;margin-top:-0.3pt;width:152.95pt;height:233.95pt;mso-wrap-style:none;v-text-anchor:middle">
                            <v:fill o:detectmouseclick="t" type="solid" color2="#0033f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516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48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0.3pt;width:20.75pt;height:20.2pt;mso-wrap-style:none;v-text-anchor:middle;mso-position-vertical:top" type="_x0000_t136">
                        <v:path textpathok="t"/>
                        <v:textpath on="t" fitshape="t" string="+2" style="font-family:&quot;Arial&quot;;font-size:18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77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03" w:hRule="atLeast"/>
              </w:trPr>
              <w:tc>
                <w:tcPr>
                  <w:tcW w:w="3073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  <w:p>
                  <w:pPr>
                    <w:pStyle w:val="Normal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1050290" cy="1252220"/>
                            <wp:effectExtent l="0" t="0" r="0" b="0"/>
                            <wp:docPr id="484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050120" cy="1252080"/>
                                      <a:chOff x="0" y="0"/>
                                      <a:chExt cx="1050120" cy="1252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742800">
                                        <a:off x="80280" y="412200"/>
                                        <a:ext cx="457200" cy="800280"/>
                                      </a:xfrm>
                                      <a:prstGeom prst="parallelogram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cc00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742800">
                                        <a:off x="512640" y="39600"/>
                                        <a:ext cx="457200" cy="800280"/>
                                      </a:xfrm>
                                      <a:prstGeom prst="parallelogram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cc00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6.3pt;margin-top:2.9pt;width:70.05pt;height:92.35pt" coordorigin="126,58" coordsize="1401,1847">
                            <v:shape id="shape_0" fillcolor="#ffcc00" stroked="t" o:allowincell="t" style="position:absolute;left:126;top:645;width:719;height:1259;mso-wrap-style:none;v-text-anchor:middle;rotation:12;mso-position-horizontal-relative:char" type="_x0000_t7">
                              <v:fill o:detectmouseclick="t" type="solid" color2="#0033ff"/>
                              <v:stroke color="black" weight="38160" joinstyle="miter" endcap="flat"/>
                              <w10:wrap type="none"/>
                            </v:shape>
                            <v:shape id="shape_0" fillcolor="#ffcc00" stroked="t" o:allowincell="t" style="position:absolute;left:807;top:58;width:719;height:1259;mso-wrap-style:none;v-text-anchor:middle;rotation:12;mso-position-horizontal-relative:char" type="_x0000_t7">
                              <v:fill o:detectmouseclick="t" type="solid" color2="#0033ff"/>
                              <v:stroke color="black" weight="38160" joinstyle="miter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4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7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0.3pt;width:20.75pt;height:20.2pt;mso-wrap-style:none;v-text-anchor:middle;rotation:180;mso-position-vertical:top" type="_x0000_t136">
                        <v:path textpathok="t"/>
                        <v:textpath on="t" fitshape="t" string="+2" style="font-family:&quot;Arial&quot;;font-size:18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64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7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4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9"/>
              <w:gridCol w:w="1775"/>
              <w:gridCol w:w="649"/>
            </w:tblGrid>
            <w:tr>
              <w:trPr/>
              <w:tc>
                <w:tcPr>
                  <w:tcW w:w="64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7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4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513">
                            <wp:simplePos x="0" y="0"/>
                            <wp:positionH relativeFrom="column">
                              <wp:posOffset>-68580</wp:posOffset>
                            </wp:positionH>
                            <wp:positionV relativeFrom="paragraph">
                              <wp:posOffset>-3810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48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cc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ffcc00" stroked="f" o:allowincell="t" style="position:absolute;margin-left:-5.4pt;margin-top:-0.3pt;width:152.95pt;height:233.95pt;mso-wrap-style:none;v-text-anchor:middle">
                            <v:fill o:detectmouseclick="t" type="solid" color2="#0033f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514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48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0.3pt;width:20.75pt;height:20.2pt;mso-wrap-style:none;v-text-anchor:middle;mso-position-vertical:top" type="_x0000_t136">
                        <v:path textpathok="t"/>
                        <v:textpath on="t" fitshape="t" string="+2" style="font-family:&quot;Arial&quot;;font-size:18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77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03" w:hRule="atLeast"/>
              </w:trPr>
              <w:tc>
                <w:tcPr>
                  <w:tcW w:w="3073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  <w:p>
                  <w:pPr>
                    <w:pStyle w:val="Normal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1050290" cy="1252220"/>
                            <wp:effectExtent l="0" t="0" r="0" b="0"/>
                            <wp:docPr id="489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050120" cy="1252080"/>
                                      <a:chOff x="0" y="0"/>
                                      <a:chExt cx="1050120" cy="1252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742800">
                                        <a:off x="80280" y="412200"/>
                                        <a:ext cx="457200" cy="800280"/>
                                      </a:xfrm>
                                      <a:prstGeom prst="parallelogram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cc00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742800">
                                        <a:off x="512640" y="39600"/>
                                        <a:ext cx="457200" cy="800280"/>
                                      </a:xfrm>
                                      <a:prstGeom prst="parallelogram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cc00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6.3pt;margin-top:2.9pt;width:70.05pt;height:92.35pt" coordorigin="126,58" coordsize="1401,1847">
                            <v:shape id="shape_0" fillcolor="#ffcc00" stroked="t" o:allowincell="t" style="position:absolute;left:126;top:645;width:719;height:1259;mso-wrap-style:none;v-text-anchor:middle;rotation:12;mso-position-horizontal-relative:char" type="_x0000_t7">
                              <v:fill o:detectmouseclick="t" type="solid" color2="#0033ff"/>
                              <v:stroke color="black" weight="38160" joinstyle="miter" endcap="flat"/>
                              <w10:wrap type="none"/>
                            </v:shape>
                            <v:shape id="shape_0" fillcolor="#ffcc00" stroked="t" o:allowincell="t" style="position:absolute;left:807;top:58;width:719;height:1259;mso-wrap-style:none;v-text-anchor:middle;rotation:12;mso-position-horizontal-relative:char" type="_x0000_t7">
                              <v:fill o:detectmouseclick="t" type="solid" color2="#0033ff"/>
                              <v:stroke color="black" weight="38160" joinstyle="miter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4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7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0.3pt;width:20.75pt;height:20.2pt;mso-wrap-style:none;v-text-anchor:middle;rotation:180;mso-position-vertical:top" type="_x0000_t136">
                        <v:path textpathok="t"/>
                        <v:textpath on="t" fitshape="t" string="+2" style="font-family:&quot;Arial&quot;;font-size:18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64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7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4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9"/>
              <w:gridCol w:w="1775"/>
              <w:gridCol w:w="649"/>
            </w:tblGrid>
            <w:tr>
              <w:trPr/>
              <w:tc>
                <w:tcPr>
                  <w:tcW w:w="64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7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4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511">
                            <wp:simplePos x="0" y="0"/>
                            <wp:positionH relativeFrom="column">
                              <wp:posOffset>-68580</wp:posOffset>
                            </wp:positionH>
                            <wp:positionV relativeFrom="paragraph">
                              <wp:posOffset>-3810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49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cc6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00cc66" stroked="f" o:allowincell="t" style="position:absolute;margin-left:-5.4pt;margin-top:-0.3pt;width:152.95pt;height:233.95pt;mso-wrap-style:none;v-text-anchor:middle">
                            <v:fill o:detectmouseclick="t" type="solid" color2="#ff3399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512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49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0.3pt;width:20.75pt;height:20.2pt;mso-wrap-style:none;v-text-anchor:middle;mso-position-vertical:top" type="_x0000_t136">
                        <v:path textpathok="t"/>
                        <v:textpath on="t" fitshape="t" string="+2" style="font-family:&quot;Arial&quot;;font-size:18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77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03" w:hRule="atLeast"/>
              </w:trPr>
              <w:tc>
                <w:tcPr>
                  <w:tcW w:w="3073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  <w:p>
                  <w:pPr>
                    <w:pStyle w:val="Normal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1050290" cy="1252220"/>
                            <wp:effectExtent l="0" t="0" r="0" b="0"/>
                            <wp:docPr id="494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050120" cy="1252080"/>
                                      <a:chOff x="0" y="0"/>
                                      <a:chExt cx="1050120" cy="1252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742800">
                                        <a:off x="80280" y="412200"/>
                                        <a:ext cx="457200" cy="800280"/>
                                      </a:xfrm>
                                      <a:prstGeom prst="parallelogram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00cc66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742800">
                                        <a:off x="512640" y="39600"/>
                                        <a:ext cx="457200" cy="800280"/>
                                      </a:xfrm>
                                      <a:prstGeom prst="parallelogram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00cc66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6.3pt;margin-top:2.9pt;width:70.05pt;height:92.35pt" coordorigin="126,58" coordsize="1401,1847">
                            <v:shape id="shape_0" fillcolor="#00cc66" stroked="t" o:allowincell="t" style="position:absolute;left:126;top:645;width:719;height:1259;mso-wrap-style:none;v-text-anchor:middle;rotation:12;mso-position-horizontal-relative:char" type="_x0000_t7">
                              <v:fill o:detectmouseclick="t" type="solid" color2="#ff3399"/>
                              <v:stroke color="black" weight="38160" joinstyle="miter" endcap="flat"/>
                              <w10:wrap type="none"/>
                            </v:shape>
                            <v:shape id="shape_0" fillcolor="#00cc66" stroked="t" o:allowincell="t" style="position:absolute;left:807;top:58;width:719;height:1259;mso-wrap-style:none;v-text-anchor:middle;rotation:12;mso-position-horizontal-relative:char" type="_x0000_t7">
                              <v:fill o:detectmouseclick="t" type="solid" color2="#ff3399"/>
                              <v:stroke color="black" weight="38160" joinstyle="miter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4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7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0.3pt;width:20.75pt;height:20.2pt;mso-wrap-style:none;v-text-anchor:middle;rotation:180;mso-position-vertical:top" type="_x0000_t136">
                        <v:path textpathok="t"/>
                        <v:textpath on="t" fitshape="t" string="+2" style="font-family:&quot;Arial&quot;;font-size:18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64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7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4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3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9"/>
              <w:gridCol w:w="1775"/>
              <w:gridCol w:w="649"/>
            </w:tblGrid>
            <w:tr>
              <w:trPr/>
              <w:tc>
                <w:tcPr>
                  <w:tcW w:w="64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7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4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501">
                            <wp:simplePos x="0" y="0"/>
                            <wp:positionH relativeFrom="column">
                              <wp:posOffset>-68580</wp:posOffset>
                            </wp:positionH>
                            <wp:positionV relativeFrom="paragraph">
                              <wp:posOffset>-3810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49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cc6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00cc66" stroked="f" o:allowincell="t" style="position:absolute;margin-left:-5.4pt;margin-top:-0.3pt;width:152.95pt;height:233.95pt;mso-wrap-style:none;v-text-anchor:middle">
                            <v:fill o:detectmouseclick="t" type="solid" color2="#ff3399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502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49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0.3pt;width:20.75pt;height:20.2pt;mso-wrap-style:none;v-text-anchor:middle;mso-position-vertical:top" type="_x0000_t136">
                        <v:path textpathok="t"/>
                        <v:textpath on="t" fitshape="t" string="+2" style="font-family:&quot;Arial&quot;;font-size:18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77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03" w:hRule="atLeast"/>
              </w:trPr>
              <w:tc>
                <w:tcPr>
                  <w:tcW w:w="3073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  <w:p>
                  <w:pPr>
                    <w:pStyle w:val="Normal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1050290" cy="1252220"/>
                            <wp:effectExtent l="0" t="0" r="0" b="0"/>
                            <wp:docPr id="499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050120" cy="1252080"/>
                                      <a:chOff x="0" y="0"/>
                                      <a:chExt cx="1050120" cy="1252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742800">
                                        <a:off x="80280" y="412200"/>
                                        <a:ext cx="457200" cy="800280"/>
                                      </a:xfrm>
                                      <a:prstGeom prst="parallelogram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00cc66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742800">
                                        <a:off x="512640" y="39600"/>
                                        <a:ext cx="457200" cy="800280"/>
                                      </a:xfrm>
                                      <a:prstGeom prst="parallelogram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00cc66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6.3pt;margin-top:2.9pt;width:70.05pt;height:92.35pt" coordorigin="126,58" coordsize="1401,1847">
                            <v:shape id="shape_0" fillcolor="#00cc66" stroked="t" o:allowincell="t" style="position:absolute;left:126;top:645;width:719;height:1259;mso-wrap-style:none;v-text-anchor:middle;rotation:12;mso-position-horizontal-relative:char" type="_x0000_t7">
                              <v:fill o:detectmouseclick="t" type="solid" color2="#ff3399"/>
                              <v:stroke color="black" weight="38160" joinstyle="miter" endcap="flat"/>
                              <w10:wrap type="none"/>
                            </v:shape>
                            <v:shape id="shape_0" fillcolor="#00cc66" stroked="t" o:allowincell="t" style="position:absolute;left:807;top:58;width:719;height:1259;mso-wrap-style:none;v-text-anchor:middle;rotation:12;mso-position-horizontal-relative:char" type="_x0000_t7">
                              <v:fill o:detectmouseclick="t" type="solid" color2="#ff3399"/>
                              <v:stroke color="black" weight="38160" joinstyle="miter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4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7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0.3pt;width:20.75pt;height:20.2pt;mso-wrap-style:none;v-text-anchor:middle;rotation:180;mso-position-vertical:top" type="_x0000_t136">
                        <v:path textpathok="t"/>
                        <v:textpath on="t" fitshape="t" string="+2" style="font-family:&quot;Arial&quot;;font-size:18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64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7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4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8"/>
              <w:gridCol w:w="1553"/>
              <w:gridCol w:w="732"/>
            </w:tblGrid>
            <w:tr>
              <w:trPr/>
              <w:tc>
                <w:tcPr>
                  <w:tcW w:w="78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5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503">
                            <wp:simplePos x="0" y="0"/>
                            <wp:positionH relativeFrom="column">
                              <wp:posOffset>-68580</wp:posOffset>
                            </wp:positionH>
                            <wp:positionV relativeFrom="paragraph">
                              <wp:posOffset>-3810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50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black" stroked="f" o:allowincell="t" style="position:absolute;margin-left:-5.4pt;margin-top:-0.3pt;width:152.95pt;height:233.95pt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504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50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0.3pt;width:27.7pt;height:20.2pt;mso-wrap-style:none;v-text-anchor:middle;mso-position-vertical:top" type="_x0000_t136">
                        <v:path textpathok="t"/>
                        <v:textpath on="t" fitshape="t" string="+4" style="font-family:&quot;Arial&quot;;font-size:18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55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46" w:hRule="atLeast"/>
              </w:trPr>
              <w:tc>
                <w:tcPr>
                  <w:tcW w:w="3073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1143635" cy="1257300"/>
                            <wp:effectExtent l="0" t="0" r="0" b="0"/>
                            <wp:docPr id="504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3720" cy="1257480"/>
                                      <a:chOff x="0" y="0"/>
                                      <a:chExt cx="1143720" cy="1257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28600" y="571680"/>
                                        <a:ext cx="571680" cy="685800"/>
                                      </a:xfrm>
                                      <a:prstGeom prst="parallelogram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cc00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43080"/>
                                        <a:ext cx="571680" cy="685800"/>
                                      </a:xfrm>
                                      <a:prstGeom prst="parallelogram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3300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2040" y="228600"/>
                                        <a:ext cx="571680" cy="685800"/>
                                      </a:xfrm>
                                      <a:prstGeom prst="parallelogram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00cc66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3080" y="0"/>
                                        <a:ext cx="571680" cy="685800"/>
                                      </a:xfrm>
                                      <a:prstGeom prst="parallelogram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3399ff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90.05pt;height:99pt" coordorigin="0,0" coordsize="1801,1980">
                            <v:shape id="shape_0" fillcolor="#ffcc00" stroked="t" o:allowincell="t" style="position:absolute;left:360;top:900;width:899;height:1079;mso-wrap-style:none;v-text-anchor:middle;mso-position-horizontal-relative:char" type="_x0000_t7">
                              <v:fill o:detectmouseclick="t" type="solid" color2="#0033ff"/>
                              <v:stroke color="black" weight="38160" joinstyle="miter" endcap="flat"/>
                              <w10:wrap type="none"/>
                            </v:shape>
                            <v:shape id="shape_0" fillcolor="#ff3300" stroked="t" o:allowincell="t" style="position:absolute;left:0;top:540;width:899;height:1079;mso-wrap-style:none;v-text-anchor:middle;mso-position-horizontal-relative:char" type="_x0000_t7">
                              <v:fill o:detectmouseclick="t" type="solid" color2="#00ccff"/>
                              <v:stroke color="black" weight="38160" joinstyle="miter" endcap="flat"/>
                              <w10:wrap type="none"/>
                            </v:shape>
                            <v:shape id="shape_0" fillcolor="#00cc66" stroked="t" o:allowincell="t" style="position:absolute;left:901;top:360;width:899;height:1079;mso-wrap-style:none;v-text-anchor:middle;mso-position-horizontal-relative:char" type="_x0000_t7">
                              <v:fill o:detectmouseclick="t" type="solid" color2="#ff3399"/>
                              <v:stroke color="black" weight="38160" joinstyle="miter" endcap="flat"/>
                              <w10:wrap type="none"/>
                            </v:shape>
                            <v:shape id="shape_0" fillcolor="#3399ff" stroked="t" o:allowincell="t" style="position:absolute;left:540;top:0;width:899;height:1079;mso-wrap-style:none;v-text-anchor:middle;mso-position-horizontal-relative:char" type="_x0000_t7">
                              <v:fill o:detectmouseclick="t" type="solid" color2="#cc6600"/>
                              <v:stroke color="black" weight="38160" joinstyle="miter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8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0.3pt;width:24.7pt;height:20.2pt;mso-wrap-style:none;v-text-anchor:middle;rotation:180;mso-position-vertical:top" type="_x0000_t136">
                        <v:path textpathok="t"/>
                        <v:textpath on="t" fitshape="t" string="+4" style="font-family:&quot;Arial&quot;;font-size:18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78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5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8"/>
              <w:gridCol w:w="1553"/>
              <w:gridCol w:w="732"/>
            </w:tblGrid>
            <w:tr>
              <w:trPr/>
              <w:tc>
                <w:tcPr>
                  <w:tcW w:w="78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5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505">
                            <wp:simplePos x="0" y="0"/>
                            <wp:positionH relativeFrom="column">
                              <wp:posOffset>-68580</wp:posOffset>
                            </wp:positionH>
                            <wp:positionV relativeFrom="paragraph">
                              <wp:posOffset>-3810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50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black" stroked="f" o:allowincell="t" style="position:absolute;margin-left:-5.4pt;margin-top:-0.3pt;width:152.95pt;height:233.95pt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506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50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0.3pt;width:27.7pt;height:20.2pt;mso-wrap-style:none;v-text-anchor:middle;mso-position-vertical:top" type="_x0000_t136">
                        <v:path textpathok="t"/>
                        <v:textpath on="t" fitshape="t" string="+4" style="font-family:&quot;Arial&quot;;font-size:18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55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46" w:hRule="atLeast"/>
              </w:trPr>
              <w:tc>
                <w:tcPr>
                  <w:tcW w:w="3073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1143635" cy="1257300"/>
                            <wp:effectExtent l="0" t="0" r="0" b="0"/>
                            <wp:docPr id="509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3720" cy="1257480"/>
                                      <a:chOff x="0" y="0"/>
                                      <a:chExt cx="1143720" cy="1257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28600" y="571680"/>
                                        <a:ext cx="571680" cy="685800"/>
                                      </a:xfrm>
                                      <a:prstGeom prst="parallelogram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cc00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43080"/>
                                        <a:ext cx="571680" cy="685800"/>
                                      </a:xfrm>
                                      <a:prstGeom prst="parallelogram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3300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2040" y="228600"/>
                                        <a:ext cx="571680" cy="685800"/>
                                      </a:xfrm>
                                      <a:prstGeom prst="parallelogram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00cc66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3080" y="0"/>
                                        <a:ext cx="571680" cy="685800"/>
                                      </a:xfrm>
                                      <a:prstGeom prst="parallelogram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3399ff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90.05pt;height:99pt" coordorigin="0,0" coordsize="1801,1980">
                            <v:shape id="shape_0" fillcolor="#ffcc00" stroked="t" o:allowincell="t" style="position:absolute;left:360;top:900;width:899;height:1079;mso-wrap-style:none;v-text-anchor:middle;mso-position-horizontal-relative:char" type="_x0000_t7">
                              <v:fill o:detectmouseclick="t" type="solid" color2="#0033ff"/>
                              <v:stroke color="black" weight="38160" joinstyle="miter" endcap="flat"/>
                              <w10:wrap type="none"/>
                            </v:shape>
                            <v:shape id="shape_0" fillcolor="#ff3300" stroked="t" o:allowincell="t" style="position:absolute;left:0;top:540;width:899;height:1079;mso-wrap-style:none;v-text-anchor:middle;mso-position-horizontal-relative:char" type="_x0000_t7">
                              <v:fill o:detectmouseclick="t" type="solid" color2="#00ccff"/>
                              <v:stroke color="black" weight="38160" joinstyle="miter" endcap="flat"/>
                              <w10:wrap type="none"/>
                            </v:shape>
                            <v:shape id="shape_0" fillcolor="#00cc66" stroked="t" o:allowincell="t" style="position:absolute;left:901;top:360;width:899;height:1079;mso-wrap-style:none;v-text-anchor:middle;mso-position-horizontal-relative:char" type="_x0000_t7">
                              <v:fill o:detectmouseclick="t" type="solid" color2="#ff3399"/>
                              <v:stroke color="black" weight="38160" joinstyle="miter" endcap="flat"/>
                              <w10:wrap type="none"/>
                            </v:shape>
                            <v:shape id="shape_0" fillcolor="#3399ff" stroked="t" o:allowincell="t" style="position:absolute;left:540;top:0;width:899;height:1079;mso-wrap-style:none;v-text-anchor:middle;mso-position-horizontal-relative:char" type="_x0000_t7">
                              <v:fill o:detectmouseclick="t" type="solid" color2="#cc6600"/>
                              <v:stroke color="black" weight="38160" joinstyle="miter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8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0.3pt;width:24.7pt;height:20.2pt;mso-wrap-style:none;v-text-anchor:middle;rotation:180;mso-position-vertical:top" type="_x0000_t136">
                        <v:path textpathok="t"/>
                        <v:textpath on="t" fitshape="t" string="+4" style="font-family:&quot;Arial&quot;;font-size:18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78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5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3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8"/>
              <w:gridCol w:w="1553"/>
              <w:gridCol w:w="732"/>
            </w:tblGrid>
            <w:tr>
              <w:trPr/>
              <w:tc>
                <w:tcPr>
                  <w:tcW w:w="78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5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507">
                            <wp:simplePos x="0" y="0"/>
                            <wp:positionH relativeFrom="column">
                              <wp:posOffset>-68580</wp:posOffset>
                            </wp:positionH>
                            <wp:positionV relativeFrom="paragraph">
                              <wp:posOffset>-3810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5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black" stroked="f" o:allowincell="t" style="position:absolute;margin-left:-5.4pt;margin-top:-0.3pt;width:152.95pt;height:233.95pt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508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5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0.3pt;width:27.7pt;height:20.2pt;mso-wrap-style:none;v-text-anchor:middle;mso-position-vertical:top" type="_x0000_t136">
                        <v:path textpathok="t"/>
                        <v:textpath on="t" fitshape="t" string="+4" style="font-family:&quot;Arial&quot;;font-size:18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55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46" w:hRule="atLeast"/>
              </w:trPr>
              <w:tc>
                <w:tcPr>
                  <w:tcW w:w="3073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1143635" cy="1257300"/>
                            <wp:effectExtent l="0" t="0" r="0" b="0"/>
                            <wp:docPr id="514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3720" cy="1257480"/>
                                      <a:chOff x="0" y="0"/>
                                      <a:chExt cx="1143720" cy="1257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28600" y="571680"/>
                                        <a:ext cx="571680" cy="685800"/>
                                      </a:xfrm>
                                      <a:prstGeom prst="parallelogram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cc00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43080"/>
                                        <a:ext cx="571680" cy="685800"/>
                                      </a:xfrm>
                                      <a:prstGeom prst="parallelogram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3300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2040" y="228600"/>
                                        <a:ext cx="571680" cy="685800"/>
                                      </a:xfrm>
                                      <a:prstGeom prst="parallelogram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00cc66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3080" y="0"/>
                                        <a:ext cx="571680" cy="685800"/>
                                      </a:xfrm>
                                      <a:prstGeom prst="parallelogram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3399ff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90.05pt;height:99pt" coordorigin="0,0" coordsize="1801,1980">
                            <v:shape id="shape_0" fillcolor="#ffcc00" stroked="t" o:allowincell="t" style="position:absolute;left:360;top:900;width:899;height:1079;mso-wrap-style:none;v-text-anchor:middle;mso-position-horizontal-relative:char" type="_x0000_t7">
                              <v:fill o:detectmouseclick="t" type="solid" color2="#0033ff"/>
                              <v:stroke color="black" weight="38160" joinstyle="miter" endcap="flat"/>
                              <w10:wrap type="none"/>
                            </v:shape>
                            <v:shape id="shape_0" fillcolor="#ff3300" stroked="t" o:allowincell="t" style="position:absolute;left:0;top:540;width:899;height:1079;mso-wrap-style:none;v-text-anchor:middle;mso-position-horizontal-relative:char" type="_x0000_t7">
                              <v:fill o:detectmouseclick="t" type="solid" color2="#00ccff"/>
                              <v:stroke color="black" weight="38160" joinstyle="miter" endcap="flat"/>
                              <w10:wrap type="none"/>
                            </v:shape>
                            <v:shape id="shape_0" fillcolor="#00cc66" stroked="t" o:allowincell="t" style="position:absolute;left:901;top:360;width:899;height:1079;mso-wrap-style:none;v-text-anchor:middle;mso-position-horizontal-relative:char" type="_x0000_t7">
                              <v:fill o:detectmouseclick="t" type="solid" color2="#ff3399"/>
                              <v:stroke color="black" weight="38160" joinstyle="miter" endcap="flat"/>
                              <w10:wrap type="none"/>
                            </v:shape>
                            <v:shape id="shape_0" fillcolor="#3399ff" stroked="t" o:allowincell="t" style="position:absolute;left:540;top:0;width:899;height:1079;mso-wrap-style:none;v-text-anchor:middle;mso-position-horizontal-relative:char" type="_x0000_t7">
                              <v:fill o:detectmouseclick="t" type="solid" color2="#cc6600"/>
                              <v:stroke color="black" weight="38160" joinstyle="miter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8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0.3pt;width:24.7pt;height:20.2pt;mso-wrap-style:none;v-text-anchor:middle;rotation:180;mso-position-vertical:top" type="_x0000_t136">
                        <v:path textpathok="t"/>
                        <v:textpath on="t" fitshape="t" string="+4" style="font-family:&quot;Arial&quot;;font-size:18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78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5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8"/>
              <w:gridCol w:w="1553"/>
              <w:gridCol w:w="732"/>
            </w:tblGrid>
            <w:tr>
              <w:trPr/>
              <w:tc>
                <w:tcPr>
                  <w:tcW w:w="78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5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509">
                            <wp:simplePos x="0" y="0"/>
                            <wp:positionH relativeFrom="column">
                              <wp:posOffset>-68580</wp:posOffset>
                            </wp:positionH>
                            <wp:positionV relativeFrom="paragraph">
                              <wp:posOffset>-3810</wp:posOffset>
                            </wp:positionV>
                            <wp:extent cx="1943100" cy="2971800"/>
                            <wp:effectExtent l="0" t="0" r="0" b="0"/>
                            <wp:wrapNone/>
                            <wp:docPr id="5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971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black" stroked="f" o:allowincell="t" style="position:absolute;margin-left:-5.4pt;margin-top:-0.3pt;width:152.95pt;height:233.95pt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510">
                            <wp:simplePos x="0" y="0"/>
                            <wp:positionH relativeFrom="column">
                              <wp:posOffset>125730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1519555" cy="2867660"/>
                            <wp:effectExtent l="201295" t="0" r="200025" b="0"/>
                            <wp:wrapNone/>
                            <wp:docPr id="5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731000">
                                      <a:off x="0" y="0"/>
                                      <a:ext cx="1519560" cy="286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f" o:allowincell="t" style="position:absolute;margin-left:9.9pt;margin-top:7.2pt;width:119.6pt;height:225.75pt;mso-wrap-style:none;v-text-anchor:middle;rotation:29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</w:pict>
                      </mc:Fallback>
                    </mc:AlternateContent>
                    <w:pict>
                      <v:shape id="shape_0" fillcolor="white" stroked="t" o:allowincell="f" style="position:absolute;margin-left:0pt;margin-top:-20.3pt;width:27.7pt;height:20.2pt;mso-wrap-style:none;v-text-anchor:middle;mso-position-vertical:top" type="_x0000_t136">
                        <v:path textpathok="t"/>
                        <v:textpath on="t" fitshape="t" string="+4" style="font-family:&quot;Arial&quot;;font-size:18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  <w:tc>
                <w:tcPr>
                  <w:tcW w:w="155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46" w:hRule="atLeast"/>
              </w:trPr>
              <w:tc>
                <w:tcPr>
                  <w:tcW w:w="3073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1143635" cy="1257300"/>
                            <wp:effectExtent l="0" t="0" r="0" b="0"/>
                            <wp:docPr id="519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43720" cy="1257480"/>
                                      <a:chOff x="0" y="0"/>
                                      <a:chExt cx="1143720" cy="1257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28600" y="571680"/>
                                        <a:ext cx="571680" cy="685800"/>
                                      </a:xfrm>
                                      <a:prstGeom prst="parallelogram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cc00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43080"/>
                                        <a:ext cx="571680" cy="685800"/>
                                      </a:xfrm>
                                      <a:prstGeom prst="parallelogram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ff3300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2040" y="228600"/>
                                        <a:ext cx="571680" cy="685800"/>
                                      </a:xfrm>
                                      <a:prstGeom prst="parallelogram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00cc66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3080" y="0"/>
                                        <a:ext cx="571680" cy="685800"/>
                                      </a:xfrm>
                                      <a:prstGeom prst="parallelogram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3399ff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90.05pt;height:99pt" coordorigin="0,0" coordsize="1801,1980">
                            <v:shape id="shape_0" fillcolor="#ffcc00" stroked="t" o:allowincell="t" style="position:absolute;left:360;top:900;width:899;height:1079;mso-wrap-style:none;v-text-anchor:middle;mso-position-horizontal-relative:char" type="_x0000_t7">
                              <v:fill o:detectmouseclick="t" type="solid" color2="#0033ff"/>
                              <v:stroke color="black" weight="38160" joinstyle="miter" endcap="flat"/>
                              <w10:wrap type="none"/>
                            </v:shape>
                            <v:shape id="shape_0" fillcolor="#ff3300" stroked="t" o:allowincell="t" style="position:absolute;left:0;top:540;width:899;height:1079;mso-wrap-style:none;v-text-anchor:middle;mso-position-horizontal-relative:char" type="_x0000_t7">
                              <v:fill o:detectmouseclick="t" type="solid" color2="#00ccff"/>
                              <v:stroke color="black" weight="38160" joinstyle="miter" endcap="flat"/>
                              <w10:wrap type="none"/>
                            </v:shape>
                            <v:shape id="shape_0" fillcolor="#00cc66" stroked="t" o:allowincell="t" style="position:absolute;left:901;top:360;width:899;height:1079;mso-wrap-style:none;v-text-anchor:middle;mso-position-horizontal-relative:char" type="_x0000_t7">
                              <v:fill o:detectmouseclick="t" type="solid" color2="#ff3399"/>
                              <v:stroke color="black" weight="38160" joinstyle="miter" endcap="flat"/>
                              <w10:wrap type="none"/>
                            </v:shape>
                            <v:shape id="shape_0" fillcolor="#3399ff" stroked="t" o:allowincell="t" style="position:absolute;left:540;top:0;width:899;height:1079;mso-wrap-style:none;v-text-anchor:middle;mso-position-horizontal-relative:char" type="_x0000_t7">
                              <v:fill o:detectmouseclick="t" type="solid" color2="#cc6600"/>
                              <v:stroke color="black" weight="38160" joinstyle="miter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8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pict>
                      <v:shape id="shape_0" fillcolor="white" stroked="t" o:allowincell="f" style="position:absolute;margin-left:0pt;margin-top:-20.3pt;width:24.7pt;height:20.2pt;mso-wrap-style:none;v-text-anchor:middle;rotation:180;mso-position-vertical:top" type="_x0000_t136">
                        <v:path textpathok="t"/>
                        <v:textpath on="t" fitshape="t" string="+4" style="font-family:&quot;Arial&quot;;font-size:18pt"/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w:pict>
                  </w:r>
                </w:p>
              </w:tc>
            </w:tr>
            <w:tr>
              <w:trPr/>
              <w:tc>
                <w:tcPr>
                  <w:tcW w:w="78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5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29765" cy="3059430"/>
                  <wp:effectExtent l="0" t="0" r="0" b="0"/>
                  <wp:docPr id="52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27" r="-4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9765" cy="305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3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29765" cy="3059430"/>
                  <wp:effectExtent l="0" t="0" r="0" b="0"/>
                  <wp:docPr id="52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27" r="-4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9765" cy="305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29765" cy="3059430"/>
                  <wp:effectExtent l="0" t="0" r="0" b="0"/>
                  <wp:docPr id="52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27" r="-4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9765" cy="305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29765" cy="3059430"/>
                  <wp:effectExtent l="0" t="0" r="0" b="0"/>
                  <wp:docPr id="52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27" r="-4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9765" cy="305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38" w:after="0"/>
      <w:ind w:left="-11" w:hanging="0"/>
      <w:outlineLvl w:val="0"/>
    </w:pPr>
    <w:rPr>
      <w:b/>
      <w:bCs/>
      <w:color w:val="510B0B"/>
      <w:kern w:val="2"/>
      <w:sz w:val="46"/>
      <w:szCs w:val="4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13" w:after="0"/>
      <w:outlineLvl w:val="1"/>
    </w:pPr>
    <w:rPr>
      <w:b/>
      <w:bCs/>
      <w:color w:val="510B0B"/>
      <w:sz w:val="38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9:49:00Z</dcterms:created>
  <dc:creator/>
  <dc:description/>
  <cp:keywords/>
  <dc:language>en-US</dc:language>
  <cp:lastModifiedBy/>
  <dcterms:modified xsi:type="dcterms:W3CDTF">2009-03-25T06:28:00Z</dcterms:modified>
  <cp:revision>10</cp:revision>
  <dc:subject/>
  <dc:title> </dc:title>
</cp:coreProperties>
</file>